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молодёжной политики Свердловской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 профессиона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 </w:t>
        <w:tab/>
        <w:tab/>
        <w:t xml:space="preserve">Утверждаю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совета                 </w:t>
        <w:tab/>
        <w:tab/>
        <w:t xml:space="preserve"> Директор ГАПОУ   СО «УрГЗК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                                                 </w:t>
      </w:r>
    </w:p>
    <w:p>
      <w:pPr>
        <w:pStyle w:val="Style17"/>
        <w:tabs>
          <w:tab w:val="clear" w:pos="708"/>
          <w:tab w:val="left" w:pos="5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____2022 г</w:t>
        <w:tab/>
        <w:t xml:space="preserve"> _____________Т.М.Софронова</w:t>
      </w:r>
    </w:p>
    <w:p>
      <w:pPr>
        <w:pStyle w:val="Style17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 ________________2022 г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ОП.0</w:t>
      </w:r>
      <w:r>
        <w:rPr>
          <w:rFonts w:cs="Times New Roman" w:ascii="Times New Roman" w:hAnsi="Times New Roman"/>
          <w:i w:val="false"/>
          <w:iCs w:val="false"/>
          <w:lang w:val="ru-RU"/>
        </w:rPr>
        <w:t>6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П</w:t>
      </w:r>
      <w:r>
        <w:rPr>
          <w:rFonts w:cs="Times New Roman" w:ascii="Times New Roman" w:hAnsi="Times New Roman"/>
          <w:i w:val="false"/>
          <w:iCs w:val="false"/>
        </w:rPr>
        <w:t xml:space="preserve">рофессиональная этика и 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психология </w:t>
      </w:r>
      <w:r>
        <w:rPr>
          <w:rFonts w:cs="Times New Roman" w:ascii="Times New Roman" w:hAnsi="Times New Roman"/>
          <w:i w:val="false"/>
          <w:iCs w:val="false"/>
        </w:rPr>
        <w:t>делового общ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разовательной программе среднего профессионального образования- программе  подготовки специалистов среднего звена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02.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окументационное  обеспечение управления и архивоведение»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«____» </w:t>
      </w:r>
      <w:r>
        <w:rPr>
          <w:rFonts w:cs="Times New Roman" w:ascii="Times New Roman" w:hAnsi="Times New Roman"/>
          <w:sz w:val="24"/>
          <w:szCs w:val="28"/>
          <w:u w:val="single"/>
        </w:rPr>
        <w:t>__________</w:t>
      </w:r>
      <w:r>
        <w:rPr>
          <w:rFonts w:cs="Times New Roman" w:ascii="Times New Roman" w:hAnsi="Times New Roman"/>
          <w:sz w:val="24"/>
          <w:szCs w:val="28"/>
        </w:rPr>
        <w:t>2022 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ь:                     Бублий Светлана Николаевна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высшей кв.категории  ГАПОУ  СО «УрГЗК»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Рабочая  программа  учебной дисциплины «</w:t>
      </w:r>
      <w:r>
        <w:rPr>
          <w:rFonts w:cs="Times New Roman" w:ascii="Times New Roman" w:hAnsi="Times New Roman"/>
          <w:iCs/>
          <w:sz w:val="24"/>
          <w:szCs w:val="24"/>
        </w:rPr>
        <w:t>Профессиональная этика и психология делового общения»</w:t>
      </w:r>
      <w:r>
        <w:rPr>
          <w:rFonts w:cs="Times New Roman" w:ascii="Times New Roman" w:hAnsi="Times New Roman"/>
          <w:sz w:val="24"/>
          <w:szCs w:val="28"/>
        </w:rPr>
        <w:t xml:space="preserve"> для обучающихся по программе  подготовки специалистов среднего звена  «Документационное обеспечение управления и архивоведение» составлена в соответствии с  федеральным государственным образовательным стандартом среднего   профессионального образования по специальности 46.02.01 «Документационное обеспечение управления и архивоведение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Рабочая  программа  учебной дисциплины  «</w:t>
      </w:r>
      <w:r>
        <w:rPr>
          <w:rFonts w:cs="Times New Roman" w:ascii="Times New Roman" w:hAnsi="Times New Roman"/>
          <w:iCs/>
          <w:sz w:val="24"/>
          <w:szCs w:val="24"/>
        </w:rPr>
        <w:t>Профессиональная этика и психология делового общения»</w:t>
      </w:r>
      <w:r>
        <w:rPr>
          <w:rFonts w:cs="Times New Roman" w:ascii="Times New Roman" w:hAnsi="Times New Roman"/>
          <w:sz w:val="24"/>
          <w:szCs w:val="28"/>
        </w:rPr>
        <w:t xml:space="preserve"> для  обучающихся  по  специальности  «Документационное обеспечение  управления и архивоведение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ст. Бублий С. Н., - Невьянск. ГАПОУ  СО «УрГЗК»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Материалы рабочей  программы  учебной дисциплины  составлены с учетом возможностей методического, информационного, технологического обеспечения образовательной деятельности   ГАПОУ  СО «УрГЗ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  <w:tab/>
        <w:tab/>
        <w:tab/>
        <w:t>©</w:t>
      </w:r>
      <w:r>
        <w:rPr>
          <w:rFonts w:cs="Times New Roman" w:ascii="Times New Roman" w:hAnsi="Times New Roman"/>
          <w:sz w:val="24"/>
          <w:szCs w:val="28"/>
        </w:rPr>
        <w:t xml:space="preserve"> Бублий С. Н., </w:t>
      </w:r>
      <w:r>
        <w:rPr>
          <w:rFonts w:cs="Times New Roman" w:ascii="Times New Roman" w:hAnsi="Times New Roman"/>
          <w:sz w:val="24"/>
          <w:szCs w:val="24"/>
        </w:rPr>
        <w:t>2022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© ГАПОУ   СО «УрГЗК»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05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br/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П.03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АЯ ЭТИКА И ОСНОВЫ ДЕЛОВОГО ОБЩЕНИЯ»</w:t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Профессиональная этика и психология  делового общения» является обязательной частью общепрофессионального цикла примерной образовательной программы в соответствии с ФГОС СПО по специальности СПО </w:t>
        <w:br/>
        <w:t xml:space="preserve">46.02.01. Документационное обеспечение управления и архивоведени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компетенций </w:t>
        <w:br/>
        <w:t>ОК 01, ОК 02, ОК 03, ОК 04, ОК 05, ОК 06, ОК 0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4310"/>
        <w:gridCol w:w="3402"/>
      </w:tblGrid>
      <w:tr>
        <w:trPr>
          <w:trHeight w:val="99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367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-8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- 1.6.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в профессиональной деятельности приёмы делового об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авила профессиональной этики и приёмы делового общения в коллективе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фессиональной этики и психологии делового общения служащих государственных и иных организационно-правовых форм учреждений и организац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4930"/>
        <w:gridCol w:w="1594"/>
        <w:gridCol w:w="1672"/>
        <w:gridCol w:w="1732"/>
        <w:gridCol w:w="1785"/>
      </w:tblGrid>
      <w:tr>
        <w:trPr>
          <w:trHeight w:val="1957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. / в том числе в форме практической подготовки, акад. ч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-ная рабо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машнее задание </w:t>
            </w:r>
          </w:p>
        </w:tc>
      </w:tr>
      <w:tr>
        <w:trPr>
          <w:trHeight w:val="207" w:hRule="atLeast"/>
        </w:trPr>
        <w:tc>
          <w:tcPr>
            <w:tcW w:w="1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Профессиональная этика и деловой этик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43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ая этика: сущность, основные категории, генезис и классификация видов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ОК 02, ОК 03, ОК 04, ОК 05, ОК 06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Функции, роль и место этики в системе наук, в культуре человечества. Гуманистическое содержание морали и нравств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Профессиональная этика как выражение нравственного прогресса человечества, как осознание культурно-гуманистического назначения профессии. Условия возникновения, историческое развитие и специфика профессиональной мор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тегории профессиональной морали и э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тика государственного служащего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1A1A1A"/>
                <w:shd w:fill="FFFFFF" w:val="clear"/>
              </w:rPr>
              <w:t>Руденко А.М., с.10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1. Правовая и этическая регламентация служебного поведения государственных служащих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369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икет в профессиональной культуре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ОК 04, ОК 05, ОК 06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, ПК 1.2, ПК 1.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оляренко Л.Д., с.36</w:t>
            </w:r>
          </w:p>
        </w:tc>
      </w:tr>
      <w:tr>
        <w:trPr>
          <w:trHeight w:val="70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нятие о культуре поведения и этикете. Принципы, функции, виды этикета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Конкретные формы проявления этикета: этикет приветствия, представления, обращения; поведение в официальных учреждениях и общественных местах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Имидж в профессиональной культуре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Эстетика внешнего облика. Имидж специалиста, его элементы, составляющие каждого элемен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новные виды дресс-код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Бороздина</w:t>
            </w:r>
            <w:r>
              <w:rPr>
                <w:rFonts w:cs="Times New Roman" w:ascii="Times New Roman" w:hAnsi="Times New Roman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Г</w:t>
            </w:r>
            <w:r>
              <w:rPr>
                <w:rFonts w:cs="Times New Roman" w:ascii="Times New Roman" w:hAnsi="Times New Roman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hd w:fill="FFFFFF" w:val="clear"/>
              </w:rPr>
              <w:t>., с.305 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№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атегории этики в профессиональной деятельности (доклад)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самост.работ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2. Визитная карточка. Правила оформления и использова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firstLine="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 № 2. Реферативное сообщение и создание презентации по теме: «О, времена, о, нравы! Краткая история этики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самост.работ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№ 3. Составление и описание внешнего вида секретаря и архивариус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firstLine="8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 № 3. Анализ профессиональных норм специалиста ДОУ в общении с клиентами, с коллега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самост.работ</w:t>
            </w:r>
          </w:p>
        </w:tc>
      </w:tr>
      <w:tr>
        <w:trPr>
          <w:trHeight w:val="375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ловой протокол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ОК 02, ОК 04, ОК 05, ОК 06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2, ПК 1.3, ПК 1.4, ПК 1.6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Чернышова Л. И., с.77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Основы международного протокола и этикета. Государственное, служебное и протокольное старшин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 Правила организации и проведения деловых переговоров и других протокольных мероприятий. Официальные приёмы. Виды приёмов. Столовый этике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79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</w:rPr>
              <w:t xml:space="preserve"> № 4.  Составление памятки «Правила организации и проведения деловых переговоров и других протокольных мероприятий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379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  <w:shd w:fill="FFFFFF" w:val="clear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color w:val="1A1A1A"/>
              </w:rPr>
              <w:t xml:space="preserve"> № 5. Составление памятки «Официальные приёмы. Виды приёмов. Столовый этикет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379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 № 4. </w:t>
            </w:r>
            <w:r>
              <w:rPr>
                <w:rFonts w:cs="Times New Roman" w:ascii="Times New Roman" w:hAnsi="Times New Roman"/>
                <w:b/>
                <w:color w:val="1A1A1A"/>
                <w:shd w:fill="FFFFFF" w:val="clear"/>
              </w:rPr>
              <w:t>Составить план делового совещан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  <w:shd w:fill="FFFFFF" w:val="clea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самост.работ</w:t>
            </w:r>
          </w:p>
        </w:tc>
      </w:tr>
      <w:tr>
        <w:trPr>
          <w:trHeight w:val="282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Тема 1.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Этические основ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архивариусов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секретарей, архивистов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документоведов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Содержание учебного материал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ОК 02, ОК 04, ОК 05, ОК 06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2, ПК 1.3, ПК 1.4, ПК 1.6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  <w:t>Международный этический кодек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  <w:t>Архивис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1A1A1A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</w:rPr>
            </w:r>
          </w:p>
        </w:tc>
      </w:tr>
      <w:tr>
        <w:trPr>
          <w:trHeight w:val="846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1A1A1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1A1A1A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  <w:t>1.Кодекс архивиста, кодекс корпоративного секретар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</w:rPr>
              <w:t>2.Должностная инструкция «Специалиста по организационному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  <w:t>документационному обеспечению управления организацией»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79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Практическое занятие № 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Анализ должностной инструкции секретаря (архивиста, документоведа) с позиций профессиональной этик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285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Тема 1.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Национ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особ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профессиона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об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Содержание учебного материал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ОК 02, ОК 04, ОК 05, ОК 06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2, ПК 1.3, ПК 1.4, ПК 1.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1635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1A1A1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1A1A1A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</w:rPr>
              <w:t>1.Ментальность. Межкультурная коммуника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</w:rPr>
              <w:t>Моноактивные, полиактивные и реактивные культуры: их учет в деловом этике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  <w:t>2.Национальные особенности в документированной форме деловой коммуникации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нспект </w:t>
            </w:r>
          </w:p>
        </w:tc>
      </w:tr>
      <w:tr>
        <w:trPr>
          <w:trHeight w:val="379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 xml:space="preserve">Практическое занятие № 7. </w:t>
            </w:r>
            <w:r>
              <w:rPr>
                <w:rFonts w:cs="Times New Roman" w:ascii="Times New Roman" w:hAnsi="Times New Roman"/>
              </w:rPr>
              <w:t xml:space="preserve">Представление презентации на тему «Национальные особенности </w:t>
            </w:r>
            <w:r>
              <w:rPr>
                <w:rFonts w:cs="Times New Roman" w:ascii="Times New Roman" w:hAnsi="Times New Roman"/>
                <w:color w:val="1A1A1A"/>
              </w:rPr>
              <w:t>профессионального общ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343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Тема 1.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Речевой этикет и э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письменно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Содержание учебного материал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ОК 02, ОК 04, ОК 05, ОК 06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2, ПК 1.3, ПК 1.4, ПК 1.6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Бороздина Г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., с.81</w:t>
            </w:r>
          </w:p>
        </w:tc>
      </w:tr>
      <w:tr>
        <w:trPr>
          <w:trHeight w:val="1875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A1A1A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A1A1A"/>
              </w:rPr>
              <w:t>1.Требования к деловой речи и речевая грамотность. Основные формы речевого этик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</w:rPr>
              <w:t>2.Культура телефонного разговора. Речи для особых случаев. Деловая корреспонден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  <w:t>3.Визитная карточка. Личные деловые бумаги. Открытки и поздравления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79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1A1A1A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Практическое занятие № 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и ведение телефонных перегов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379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ихся № 5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A1A1A"/>
              </w:rPr>
              <w:t>1.Разработка личную и корпоративную визитную карточку с учетом требований этик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  <w:t>2 Составление делового письма и ответа на него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самост.работ</w:t>
            </w:r>
          </w:p>
        </w:tc>
      </w:tr>
      <w:tr>
        <w:trPr>
          <w:trHeight w:val="23" w:hRule="atLeast"/>
        </w:trPr>
        <w:tc>
          <w:tcPr>
            <w:tcW w:w="1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Основы делового общ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ические нормы деловой коммуникац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К 01, ОК 02, ОК 04, ОК 05, ОК 06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, ПК 1.2, ПК 1.3, ПК 1.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Общение в системе межличностных и общественных отношений. Социальная роль. Классификация общения. Виды, функции общения. Структура и средства общ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Общение как восприятие людьми друг друга (перцептивная сторона). Понятие социальной перцепции. Факторы, оказывающие влияние на восприятие. Психологические механизмы восприятия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Чернышова Л. И., с.7</w:t>
            </w:r>
          </w:p>
        </w:tc>
      </w:tr>
      <w:tr>
        <w:trPr>
          <w:trHeight w:val="345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Этические нормы деловой коммуникац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К 01, ОК 02, ОК 04, ОК 05, ОК 06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, ПК 1.2, ПК 1.3, ПК 1.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Чернышова Л. И., с.45</w:t>
            </w:r>
          </w:p>
        </w:tc>
      </w:tr>
      <w:tr>
        <w:trPr>
          <w:trHeight w:val="841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. Общение как взаимодействие (интерактивная сторона). Типы взаимодействия: кооперация и конкуренция. Позиции взаимодействия в русле трансактного анализа. Взаимодействие как организация совмес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Общение как обмен информацией (коммуникативная сторона)</w:t>
            </w:r>
            <w:r>
              <w:rPr>
                <w:rFonts w:cs="Times New Roman" w:ascii="Times New Roman" w:hAnsi="Times New Roman"/>
              </w:rPr>
              <w:t>. Основные элементы коммуникации. Вербальная коммуникация. Коммуникативные барьеры. Невербальная коммуникация. Виды, правила и техники слушания. Толерантность как средство повышения эффективного общения. Групповое принятие решений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9. Анализ практических ситуаций управленческой этик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10. Формы делового общения и их характеристики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Практическое занятие № 11. Отработка приѐмов саморегуляции поведения в профессиональной деятельност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Национальные особенности делового этикета Итал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остока и Аз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собенности этикета Востока и Ази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дународные правила пове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ОК 02, ОК 04, ОК 05, ОК 06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2, ПК 1.3, ПК 1.4, ПК 1.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Бороздина Г</w:t>
            </w:r>
            <w:r>
              <w:rPr>
                <w:rFonts w:cs="Times New Roman" w:ascii="Times New Roman" w:hAnsi="Times New Roman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hd w:fill="FFFFFF" w:val="clear"/>
              </w:rPr>
              <w:t>., с.145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cy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A1A1A"/>
              </w:rPr>
              <w:t>Практическое занятие № 1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этик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Национальные особенности делового этикета Франции, Герман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собенности этик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ранции, Герман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дународные правила пове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ОК 02, ОК 04, ОК 05, ОК 06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2, ПК 1.3, ПК 1.4, ПК 1.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Бороздина Г</w:t>
            </w:r>
            <w:r>
              <w:rPr>
                <w:rFonts w:cs="Times New Roman" w:ascii="Times New Roman" w:hAnsi="Times New Roman"/>
                <w:shd w:fill="FFFFFF" w:val="clear"/>
              </w:rPr>
              <w:t>.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hd w:fill="FFFFFF" w:val="clear"/>
              </w:rPr>
              <w:t>., с.200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A1A1A"/>
              </w:rPr>
              <w:t>Практическое занятие № 1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этик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Национальные особенности делового этикета Англии и Кита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собенности этик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Англии и Кит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дународные правила пове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ОК 02, ОК 04, ОК 05, ОК 06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2, ПК 1.3, ПК 1.4, ПК 1.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ыгина  Н. Ю, с.246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A1A1A"/>
              </w:rPr>
              <w:t>Практическое занятие № 1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этик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Национальные особенности делового этикета Индии, Бразил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собенности этик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ндии, Бразил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дународные правила пове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ОК 02, ОК 04, ОК 05, ОК 06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2, ПК 1.3, ПК 1.4, ПК 1.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Чернышова Л. И., с.123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1A1A1A"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A1A1A"/>
              </w:rPr>
              <w:t>Практическое занятие № 1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этик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Деловой этикет в Японии, Арабских Эмиратах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собенности этикета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Японии, Арабских Эмирата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ждународные правила повед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ОК 02, ОК 04, ОК 05, ОК 06,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2, ПК 1.3, ПК 1.4, ПК 1.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дыгина  Н. Ю, с.127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A1A1A"/>
              </w:rPr>
              <w:t>Практическое занятие № 1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этик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cy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A1A1A"/>
              </w:rPr>
              <w:t>Практическое занятие № 17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этик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cyan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 № 6.  Подготовить реферат на тему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Национа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собен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делов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этики и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этикет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фликты и способы их предупреждения и разрешени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К 01, ОК 04, ОК 05, ОК 06, ОК 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, ПК 1.2, ПК 1.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962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.Конфликт, его сущность и основны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собенности эмоционального реагирования в конфлик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.Правила поведения в конфликтах. Влияние толерантности на разрешение конфликтной ситуаци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кибицкая И. Ю., с.77</w:t>
            </w:r>
          </w:p>
        </w:tc>
      </w:tr>
      <w:tr>
        <w:trPr>
          <w:trHeight w:val="23" w:hRule="atLeast"/>
        </w:trPr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18. Анализ производственных конфликтов и составление алгоритма выхода из конфликтной ситуаци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од.реком.по выполнению практич.работ</w:t>
            </w:r>
          </w:p>
        </w:tc>
      </w:tr>
      <w:tr>
        <w:trPr>
          <w:trHeight w:val="23" w:hRule="atLeast"/>
        </w:trPr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 зачёт по дисциплине «Профессиональная этика и психология делового общения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bCs/>
          <w:iCs/>
          <w:sz w:val="24"/>
          <w:szCs w:val="24"/>
        </w:rPr>
        <w:t>«Профессиональная этика и основы делового общения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: оборудованием: рабочие стол и стул по количеству обучающихся, рабочее место преподавателя; техническими средствами обучения: персональный компьютер, принтер, проект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567"/>
        <w:jc w:val="both"/>
        <w:rPr>
          <w:lang w:eastAsia="en-US"/>
        </w:rPr>
      </w:pPr>
      <w:r>
        <w:rPr>
          <w:lang w:eastAsia="en-US"/>
        </w:rPr>
        <w:t>Собольников, В. В.Этика и психология делового общения : учебное пособие для среднего профессионального образования / В. В. Собольников, Н. А. Костенко ; под редакцией В. В. Собольникова. — 2-е изд., перераб. и доп. — Москва: Издательство Юрайт, 2022. — 202 с. — (Профессиональное образование). — ISBN 978-5-534-06957-0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567"/>
        <w:jc w:val="both"/>
        <w:rPr>
          <w:lang w:eastAsia="en-US"/>
        </w:rPr>
      </w:pPr>
      <w:r>
        <w:rPr>
          <w:lang w:eastAsia="en-US"/>
        </w:rPr>
        <w:t>Скибицкая, И. Ю.Деловое общение: учебник и практикум для среднего профессионального образования / И. Ю. Скибицкая, Э. Г. Скибицкий. — Москва: Издательство Юрайт, 2022. — 247 с. — (Профессиональное образование). — ISBN 978-5-534-09063-5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567"/>
        <w:jc w:val="both"/>
        <w:rPr>
          <w:lang w:eastAsia="en-US"/>
        </w:rPr>
      </w:pPr>
      <w:r>
        <w:rPr>
          <w:lang w:eastAsia="en-US"/>
        </w:rPr>
        <w:t>Жернакова, М. Б.Деловое общение: учебник и практикум для среднего профессионального образования / М. Б. Жернакова, И. А. Румянцева. — Москва: Издательство Юрайт, 2022. — 370 с. — (Профессиональное образование). — ISBN 978-5-534-07978-4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567"/>
        <w:jc w:val="both"/>
        <w:rPr>
          <w:lang w:eastAsia="en-US"/>
        </w:rPr>
      </w:pPr>
      <w:r>
        <w:rPr>
          <w:lang w:eastAsia="en-US"/>
        </w:rPr>
        <w:t>Родыгина, Н. Ю.Этика деловых отношений: учебник и практикум для среднего профессионального образования / Н. Ю. Родыгина. — Москва: Издательство Юрайт, 2022. — 431 с. — (Профессиональное образование). — ISBN 978-5-534-11048-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firstLine="567"/>
        <w:jc w:val="both"/>
        <w:rPr>
          <w:lang w:eastAsia="en-US"/>
        </w:rPr>
      </w:pPr>
      <w:r>
        <w:rPr>
          <w:lang w:eastAsia="en-US"/>
        </w:rPr>
        <w:t>Собольников, В. В.Этика и психология делового общения : учебное пособие для среднего профессионального образования / В. В. Собольников, Н. А. Костенко ; под редакцией В. В. Собольникова. — 2-е изд., перераб. и доп. — Москва: Издательство Юрайт, 2022. — 202 с. — (Профессиональное образование). — ISBN 978-5-534-06957-0. — Текст: электронный // Образовательная платформа Юрайт [сайт]. — URL: https://urait.ru/bcode/474165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firstLine="567"/>
        <w:jc w:val="both"/>
        <w:rPr>
          <w:lang w:eastAsia="en-US"/>
        </w:rPr>
      </w:pPr>
      <w:r>
        <w:rPr>
          <w:lang w:eastAsia="en-US"/>
        </w:rPr>
        <w:t>Скибицкая, И. Ю.Деловое общение: учебник и практикум для среднего профессионального образования / И. Ю. Скибицкая, Э. Г. Скибицкий. — Москва: Издательство Юрайт, 2022. — 247 с. — (Профессиональное образование). — ISBN 978-5-534-09063-5. — Текст: электронный // Образовательная платформа Юрайт [сайт]. — URL: https://urait.ru/bcode/474137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firstLine="567"/>
        <w:jc w:val="both"/>
        <w:rPr>
          <w:lang w:eastAsia="en-US"/>
        </w:rPr>
      </w:pPr>
      <w:r>
        <w:rPr>
          <w:lang w:eastAsia="en-US"/>
        </w:rPr>
        <w:t>Жернакова, М. Б.Деловое общение: учебник и практикум для среднего профессионального образования / М. Б. Жернакова, И. А. Румянцева. — Москва: Издательство Юрайт, 2022. — 370 с. — (Профессиональное образование). — ISBN 978-5-534-07978-4. — Текст: электронный // Образовательная платформа Юрайт [сайт]. — URL: https://urait.ru/bcode/474773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firstLine="567"/>
        <w:jc w:val="both"/>
        <w:rPr>
          <w:lang w:eastAsia="en-US"/>
        </w:rPr>
      </w:pPr>
      <w:r>
        <w:rPr>
          <w:lang w:eastAsia="en-US"/>
        </w:rPr>
        <w:t>Родыгина, Н. Ю.Этика деловых отношений: учебник и практикум для среднего профессионального образования / Н. Ю. Родыгина. — Москва: Издательство Юрайт, 2022. — 431 с. — (Профессиональное образование). — ISBN 978-5-534-11048-7. — Текст: электронный // Образовательная платформа Юрайт [сайт]. — URL: https://urait.ru/bcode/47785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3. Дополнительные источники: 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firstLine="851"/>
        <w:jc w:val="both"/>
        <w:rPr>
          <w:lang w:eastAsia="en-US"/>
        </w:rPr>
      </w:pPr>
      <w:r>
        <w:rPr>
          <w:lang w:eastAsia="en-US"/>
        </w:rPr>
        <w:t xml:space="preserve">Руденко, А.М. Профессиональная этика и психология делового общения: учебник / Руденко А.М., под ред., Самыгин С.И. — Москва: КноРус, 2022. — 232 с. 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firstLine="851"/>
        <w:jc w:val="both"/>
        <w:rPr>
          <w:lang w:eastAsia="en-US"/>
        </w:rPr>
      </w:pPr>
      <w:r>
        <w:rPr>
          <w:lang w:eastAsia="en-US"/>
        </w:rPr>
        <w:t>Кошевая, И. П. Профессиональная этика и психология делового общения : учебное пособие / И.П. Кошевая, А.А. Канке. — Москва : ФОРУМ : ИНФРА-М, 2022. — 304 с.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firstLine="851"/>
        <w:jc w:val="both"/>
        <w:rPr/>
      </w:pPr>
      <w:r>
        <w:rPr>
          <w:lang w:eastAsia="en-US"/>
        </w:rPr>
        <w:t>Психология общения: учебник и практикум для среднего профессионального образования</w:t>
      </w:r>
      <w:r>
        <w:rPr>
          <w:lang w:val="ru-RU" w:eastAsia="en-US"/>
        </w:rPr>
        <w:t xml:space="preserve">. </w:t>
      </w:r>
      <w:r>
        <w:rPr>
          <w:lang w:eastAsia="en-US"/>
        </w:rPr>
        <w:t>Бороздина Г.В., Кормнова Н.А.; под общей редакцией Бороздиной Г.В. М.: Издательство Юрайт, 2022. — 463 с. — ISBN 978-5-534-00753-4. — Текст: электронный // ЭБС Юрайт [сайт]. — URL: https://urait.ru/bcode/469702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firstLine="851"/>
        <w:jc w:val="both"/>
        <w:rPr>
          <w:lang w:eastAsia="en-US"/>
        </w:rPr>
      </w:pPr>
      <w:r>
        <w:rPr>
          <w:lang w:eastAsia="en-US"/>
        </w:rPr>
        <w:t>Шеламова, Г.М. Основы этики и психологии профессиональной деятельности: ЭУМК (электронный учебно-методический комплекс) /Уровень образования: Профессии среднего профессионального образования/, Москва: Издательство Академия, 2022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firstLine="851"/>
        <w:jc w:val="both"/>
        <w:rPr>
          <w:lang w:eastAsia="en-US"/>
        </w:rPr>
      </w:pPr>
      <w:r>
        <w:rPr>
          <w:lang w:eastAsia="en-US"/>
        </w:rPr>
        <w:t>Чернышова, Л. И.Психология общения: этика, культура и этикет делового общения: учебное пособие для среднего профессионального образования / Л. И. Чернышова. — Москва: Издательство Юрайт, 2022. — 161 с. — (Профессиональное образование). — ISBN 978-5-534-10547-6. — Текст: электронный // ЭБС Юрайт [сайт]. — URL: https://urait.ru/bcode/4758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</w:t>
      </w:r>
      <w:r>
        <w:rPr/>
        <w:t>ОСВОЕНИЯ</w:t>
        <w:br/>
        <w:t>УЧЕБНОЙ ДИСЦИПЛИН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532"/>
        <w:gridCol w:w="2549"/>
      </w:tblGrid>
      <w:tr>
        <w:trPr>
          <w:trHeight w:val="39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>
          <w:trHeight w:val="39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профессиональной этики и приёмы делового общения в коллективе;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профессиональной этики и психологии делового общения служащих государственных и иных организационно-правовых форм учреждений и организац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ние 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ьной этики и приёмов делового общения в коллективе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обенностей  профессиональной этики и психологии делового общения служащих государственных и иных организационно-правовых форм учреждений и организац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й или тестовый контроль теорети</w:t>
              <w:softHyphen/>
              <w:t>ческих знаний;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результатов выполнения практи</w:t>
              <w:softHyphen/>
              <w:t>ческой работы;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з и оценка решений проблемных </w:t>
              <w:br/>
              <w:t>ситуаций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щита самостоятельной работы;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ловые игры.</w:t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профессиональной деятельности приёмы делового общ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приём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лов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 управленческого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щ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фессиональн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на примере практических ситуац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результатов выполнения практической работы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ловые игры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чёт/дифференцированный зачет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2:09:00Z</dcterms:created>
  <dc:creator>USER</dc:creator>
  <dc:description/>
  <dc:language>en-US</dc:language>
  <cp:lastModifiedBy>USER</cp:lastModifiedBy>
  <dcterms:modified xsi:type="dcterms:W3CDTF">2025-01-03T12:09:00Z</dcterms:modified>
  <cp:revision>2</cp:revision>
  <dc:subject/>
  <dc:title/>
</cp:coreProperties>
</file>