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молодёжной политики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Утвержда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етодического совета                          Директор  ГАПОУ  СО «УрГЗК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</w:t>
      </w:r>
    </w:p>
    <w:p>
      <w:pPr>
        <w:pStyle w:val="Style15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____2023                                                     ________________Т.М.Софронова</w:t>
      </w:r>
    </w:p>
    <w:p>
      <w:pPr>
        <w:pStyle w:val="Style15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_________2023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2023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РАБОЧАЯ  ПРОГРАММА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изводственной (по профилю специальности)   практики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Cs/>
          <w:sz w:val="36"/>
          <w:szCs w:val="36"/>
        </w:rPr>
      </w:pPr>
      <w:r>
        <w:rPr>
          <w:rFonts w:eastAsia="Calibri" w:cs="Times New Roman" w:ascii="Times New Roman" w:hAnsi="Times New Roman"/>
          <w:bCs/>
          <w:sz w:val="36"/>
          <w:szCs w:val="36"/>
        </w:rPr>
        <w:t>ПМ 01.  «Организация документационного обеспечения  управления и функционирования организации»</w:t>
      </w:r>
    </w:p>
    <w:p>
      <w:pPr>
        <w:pStyle w:val="Style15"/>
        <w:jc w:val="center"/>
        <w:rPr>
          <w:rFonts w:ascii="Times New Roman" w:hAnsi="Times New Roman" w:eastAsia="Calibri" w:cs="Times New Roman"/>
          <w:bCs/>
          <w:sz w:val="40"/>
          <w:szCs w:val="40"/>
        </w:rPr>
      </w:pPr>
      <w:r>
        <w:rPr>
          <w:rFonts w:eastAsia="Calibri" w:cs="Times New Roman" w:ascii="Times New Roman" w:hAnsi="Times New Roman"/>
          <w:bCs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ой программе среднего профессионального образования - программе подготовки специалистов среднего зве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6.02.01 «Документационное обеспечение управления и архивоведени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 xml:space="preserve">протокола  </w:t>
      </w:r>
      <w:r>
        <w:rPr>
          <w:rFonts w:cs="Times New Roman" w:ascii="Times New Roman" w:hAnsi="Times New Roman"/>
          <w:sz w:val="24"/>
          <w:szCs w:val="28"/>
          <w:u w:val="single"/>
        </w:rPr>
        <w:t>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___ » </w:t>
      </w:r>
      <w:r>
        <w:rPr>
          <w:rFonts w:cs="Times New Roman" w:ascii="Times New Roman" w:hAnsi="Times New Roman"/>
          <w:sz w:val="24"/>
          <w:szCs w:val="28"/>
          <w:u w:val="single"/>
        </w:rPr>
        <w:t>__________</w:t>
      </w:r>
      <w:r>
        <w:rPr>
          <w:rFonts w:cs="Times New Roman" w:ascii="Times New Roman" w:hAnsi="Times New Roman"/>
          <w:sz w:val="24"/>
          <w:szCs w:val="28"/>
        </w:rPr>
        <w:t>2023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ставитель:                     Бублий С.Н, Климарева Т.А.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высшей кв. категории  ГАПОУ  СО «УрГЗК»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производственной (по профилю специальности)   практики 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ПМ 01.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4"/>
          <w:szCs w:val="24"/>
        </w:rPr>
        <w:t>для обучающихся по программе подготовки специалистов среднего звена «Документационное обеспечение управления и архивоведения»  составлена в соответствии с  федеральным государственным образовательным стандартом среднего  профессионального  образования по специальности 46.02.01 «Документационное обеспечение управления и архивоведения»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с учетом требований работодателей Невьянского городского округ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производственной (по профилю специальности)     практики по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ПМ 01.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4"/>
          <w:szCs w:val="28"/>
        </w:rPr>
        <w:t>для  обучающихся  по  специальности  46.02.01 «Документационное обеспечение управления и архивоведение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ст. Бублий С.Н, - Невьянск. ГАПОУ  СО «УрГЗК»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 xml:space="preserve">© </w:t>
      </w:r>
      <w:r>
        <w:rPr>
          <w:rFonts w:cs="Times New Roman" w:ascii="Times New Roman" w:hAnsi="Times New Roman"/>
          <w:sz w:val="24"/>
          <w:szCs w:val="28"/>
        </w:rPr>
        <w:t xml:space="preserve">Бублий С.Н, </w:t>
      </w:r>
      <w:r>
        <w:rPr>
          <w:rFonts w:cs="Times New Roman" w:ascii="Times New Roman" w:hAnsi="Times New Roman"/>
          <w:sz w:val="24"/>
          <w:szCs w:val="24"/>
        </w:rPr>
        <w:t xml:space="preserve">2023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© ГАПОУ   СО «УрГЗК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 ПРОГРАММЫ производственной практики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 содержание производственной   практики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условия реализации  программы производственной  практики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производственной      практики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 ПРОГРАММЫ производственной 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«ОРГАНИЗАЦИЯ ДОКУМЕНТАЦИОННОГО ОБЕСПЕЧЕНИЯ  УПРАВЛЕНИЯ И ФУНКЦИОНИРОВАНИЯ ОРГАНИЗ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о профилю специальности)   практики  является частью образовательной программы  среднего профессионального образования- программы подготовки специалистов среднего звена «Документационное обеспечение управления и архивоведение»  в соответствии с ФГОС СПО  по специальности  46.02.01  «Документационное обеспечение управления и архивоведение»   в части освоения основного вида профессиональной деятельности (ВПД): «Организация документационного обеспечения управления и функционирования организ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 практики в структуре основной профессиональной образовательной  программы: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ая  практика является частью профессионального модуля </w:t>
      </w:r>
      <w:r>
        <w:rPr>
          <w:rFonts w:eastAsia="Calibri" w:cs="Times New Roman" w:ascii="Times New Roman" w:hAnsi="Times New Roman"/>
          <w:bCs/>
          <w:sz w:val="28"/>
          <w:szCs w:val="28"/>
        </w:rPr>
        <w:t>ПМ 01. «Организация документационного обеспечения  управления и функционирования организ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3. Цели и задачи  производственной (по профилю специальности) 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ой  </w:t>
      </w:r>
      <w:r>
        <w:rPr>
          <w:rFonts w:cs="Times New Roman" w:ascii="Times New Roman" w:hAnsi="Times New Roman"/>
          <w:sz w:val="28"/>
          <w:szCs w:val="28"/>
        </w:rPr>
        <w:t>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 у обучающихся общих и профессиональных компетенций, приобретение  практического опыта  по виду профессиональной  деятельности «Организация документационного обеспечения управления и функционирования организ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ребования к результатам освоения  производственной 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ой  </w:t>
      </w:r>
      <w:r>
        <w:rPr>
          <w:rFonts w:cs="Times New Roman" w:ascii="Times New Roman" w:hAnsi="Times New Roman"/>
          <w:sz w:val="28"/>
          <w:szCs w:val="28"/>
        </w:rPr>
        <w:t xml:space="preserve"> практики  обучающийся должен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еть практический опыт: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- организации документационного обеспечения управления и функционирования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ить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1. Координировать работу организации (приемной руководителя), вести прием посет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2. Осуществлять работу по подготовке и проведению совещаний, деловых встреч, приемов и презент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3. Осуществлять подготовку деловых поездок руководителя и других сотрудников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4. Организовывать рабочее место секретаря и руковод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5. Оформлять и регистрировать организационно-распорядительные документы, контролировать сроки их ис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6. Обрабатывать входящие и исходящие документы, систематизировать их, составлять номенклатуру дел и формировать документы в 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7. Самостоятельно работать с документами, содержащими конфиденциальную информацию, в том числе с документами по личному соста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8. Осуществлять телефонное обслуживание, принимать и передавать фак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9. Осуществлять подготовку дел к передаче на архивное хран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ить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Количество часов на освоение программы производственной  практики: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 является овладение обучающимися видом профессиональной деятельности «Организация документационного обеспечения управления и функционирования организации», в том числе профессиональными (ПК) и общими (ОК) компетенциями: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689"/>
      </w:tblGrid>
      <w:tr>
        <w:trPr>
          <w:trHeight w:val="651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7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производственной практики</w:t>
            </w:r>
          </w:p>
        </w:tc>
      </w:tr>
      <w:tr>
        <w:trPr/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ординировать работу организации (приемной руководителя), вести прием посетителей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существлять работу по подготовке и проведению совещаний, деловых встреч, приемов и презентаций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существлять подготовку деловых поездок руководителя и других сотрудников организации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рганизовывать рабочее место секретаря и руководителя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формлять и регистрировать организационно-распорядительные документы, контролировать сроки их исполнения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существлять телефонное обслуживание, принимать и передавать факсы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9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существлять подготовку дел к передаче на архивное хранение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К 1.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лять описи дел, осуществлять подготовку дел к передаче в архив организации, государственные и муниципальные архивы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ind w:left="644" w:hanging="0"/>
        <w:jc w:val="center"/>
        <w:rPr>
          <w:b/>
          <w:b/>
          <w:caps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Тематический план и содержание производственной практики</w:t>
      </w:r>
      <w:r>
        <w:rPr>
          <w:b/>
          <w:sz w:val="28"/>
          <w:szCs w:val="28"/>
          <w:lang w:val="ru-RU"/>
        </w:rPr>
        <w:t xml:space="preserve">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М 01. «Организация документационного обеспечения  управления и функционирования организации»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ab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811"/>
        <w:gridCol w:w="992"/>
        <w:gridCol w:w="1843"/>
      </w:tblGrid>
      <w:tr>
        <w:trPr>
          <w:trHeight w:val="6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 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ОК и ПК</w:t>
            </w:r>
          </w:p>
        </w:tc>
      </w:tr>
      <w:tr>
        <w:trPr>
          <w:trHeight w:val="14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ы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</w:rPr>
              <w:t>Знакомство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</w:rPr>
              <w:t>организацией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</w:rPr>
              <w:t>мес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</w:rPr>
              <w:t>прохо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</w:rPr>
              <w:t>практи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е инструктажа по охране труда и технике безопас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Опасные и вредные производственные факторы. Техника безопасности при работе с организационной техни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локальными нормативными актами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Устав. Положение об организации. Правила внутреннего трудового распорядка. Должностная инструкция специалиста в сфере документационного обеспечения 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рабочего места секретаря и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Выполнение требований к организации рабоче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ить требования ОТ и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</w:tr>
      <w:tr>
        <w:trPr>
          <w:trHeight w:val="1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ы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екретарскому обслуживани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телефонного обслуживания, прием и передача фак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Прием и распределение телефонных звонков организ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проведение совещаний, деловых встреч, приемов и презент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Участие в организации протокольных мероприятий. Подготовка протокола. Рассылка повестки дня. Документирование совещ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ция работы организации, осуществление приема посет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Регистрация посетителей в учетных формах. Планирование приема посетителей. Консультирование посетителей приемн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теоретической части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2, 1.8, ОК 1-9</w:t>
            </w:r>
          </w:p>
        </w:tc>
      </w:tr>
      <w:tr>
        <w:trPr>
          <w:trHeight w:val="1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и в документообороте организац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ботка и регистрация входящих, исходящих и внутренни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истематизация документов на документопото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регистрационных форм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за исполнением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Ведение контроля за сроками исполнения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номенклатуры 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Изучение номенклатуры дел организации. Формирование дел в соответствии с номенклатурой де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 материала для практической части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, 1.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</w:tr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ы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 о обработка  организационно-распорядительной документ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оформление организационно -распорядитель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Подготовка проектов документов. Оформление организационно - распорядительных документов в соответствии с требованиями НПА и Л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оформление информационно -справоч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одготовка проектов документов. Оформление информационно -справочных документов в соответствии с требованиями НПА и Л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основной части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9</w:t>
            </w:r>
          </w:p>
        </w:tc>
      </w:tr>
      <w:tr>
        <w:trPr>
          <w:trHeight w:val="19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ы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 по личному состав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регламентов работы с конфиденциальными докумен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Правила работы с конфиденциальными документами. Защита персональных данны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и оформление документации по личному соста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Документирование кадровых операций. Заполнение унифицированных форм кадрово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хранения документов по личному соста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Формирование личных де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приложений к от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1.5, 1.7 ОК 1 - 9</w:t>
            </w:r>
          </w:p>
        </w:tc>
      </w:tr>
      <w:tr>
        <w:trPr>
          <w:trHeight w:val="11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работы 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оформление дел с различными сроками хран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дел к передаче на архивное хранение/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дел. Подготовка дел временного и постоянного срока хранения. Заполнение учетных документов де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исей дел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описей дел постоянного и временного хранения, по личному составу, электронных де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экспертизе ценности документов и дел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роков хранения дел. Заполнение актов о выделении к уничтожению архивных докуме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пакета документов по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,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 - 9</w:t>
            </w:r>
          </w:p>
        </w:tc>
      </w:tr>
      <w:tr>
        <w:trPr>
          <w:trHeight w:val="24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комплексного дифференцированного за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/>
          <w:b/>
          <w:cap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3</w:t>
      </w:r>
      <w:r>
        <w:rPr>
          <w:b/>
          <w:caps/>
          <w:sz w:val="28"/>
          <w:szCs w:val="28"/>
        </w:rPr>
        <w:t>. условия реализации программы производственной  практики</w:t>
      </w:r>
    </w:p>
    <w:p>
      <w:pPr>
        <w:pStyle w:val="Normal"/>
        <w:spacing w:lineRule="auto" w:line="240" w:before="0" w:after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Heading1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производственной практики (по профилю специальности) в рамках профессионального модуля ПМ 01 проходит в следующих организациях: Администрация Невьянского городского округа, Невьянский государственный историко-архитектурный  музей, ЗАО «Невьянский цементник», Центр занятости населения, МФЦ «Мои документы», </w:t>
      </w:r>
      <w:r>
        <w:rPr>
          <w:sz w:val="28"/>
          <w:szCs w:val="28"/>
          <w:shd w:fill="FFFFFF" w:val="clear"/>
        </w:rPr>
        <w:t xml:space="preserve">Отдел ЗАГС Невьянского района, </w:t>
      </w:r>
      <w:r>
        <w:rPr>
          <w:bCs/>
          <w:color w:val="000000"/>
          <w:sz w:val="28"/>
          <w:szCs w:val="28"/>
        </w:rPr>
        <w:t>Военный комиссариат города Невьянска</w:t>
      </w:r>
      <w:r>
        <w:rPr>
          <w:bCs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shd w:fill="FFFFFF" w:val="clear"/>
        </w:rPr>
        <w:t>Муниципальный отдел МВД России "Невьянский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2.Организац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является завершающим этапом осво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ПМ 01. «Организация документационного обеспечения  управления и функционирования организации»</w:t>
      </w: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по виду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>«Организация документационного обеспечения управления и функционирования организ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колледжа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 практику  в соответствии с содержанием тематического плана производственн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 связи с руководителями практики от орган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 и согласовывает  с организациями программы практик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 руководство практи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ует  реализацию программы и условия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организациями, участвующими в организации и проведении практики, организует  процедуры оценки общих и профессиональных компетенций студента, освоенных им в ходе прохождения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ет  и согласовывае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3. Информационное обеспечение  производственной практик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0" w:firstLine="36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ind w:left="0" w:firstLine="3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уладзе Д.Г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rFonts w:cs="Times New Roman" w:ascii="Times New Roman" w:hAnsi="Times New Roman"/>
          <w:sz w:val="28"/>
          <w:szCs w:val="28"/>
        </w:rPr>
        <w:t xml:space="preserve">учебник и практикум для среднего профессионального образования / Д.Г.Абуладзе, Выпряжкина И.Б., Маслова В.М.-М.: Издательство Юрайт, 2019. — 299 с </w:t>
      </w:r>
      <w:r>
        <w:rPr>
          <w:rFonts w:cs="Arial" w:ascii="Arial" w:hAnsi="Aria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нина Л.А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ационное обеспечение управл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обие для СПО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.В.Конин, Е.И. Маторина – Москва: Издательство Юрайт, 2019. –139 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Корнеев И.К., Пшенко А.В., Машурцев В.А. Документационное обеспечение управления + тесты в ЭБС. «Юрайт», 2017.- 384 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Грибов, В. Д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сновы управленческой деятельности : учебник и практикум для среднего профессионального образования / В. Д. Грибов, Г. В. Кисляков. — Москва :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дательство Юрайт, 2019. –335 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тан В. В. Деловая этика 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 и практикум для среднего профессионального образования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В. В. Кафтан, Л. И. Чернышова. — М .: Издательство Юрайт, 2019 — 301 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Колышкина, Т. Б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ловая культура : учебное пособие для среднего профессионального образования / Т. Б. Колышкина, И. В. Шустина. — 2-е изд., испр. и доп. — Москва : Издательство Юрайт, 2019. — 163 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Мигачев, Ю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дминистративное право Российской Федерации : учебник для академического бакалавриата / Ю. И. Мигачев, Л. Л. Попов, С. В. Тихомиров ; под редакцией Л. Л. Попова. — 5-е изд., перераб. и доп. — Москва : Издательство Юрайт, 2019. — 456 с. </w:t>
      </w:r>
      <w:r>
        <w:rPr>
          <w:rFonts w:cs="Arial" w:ascii="Arial" w:hAnsi="Aria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Иванова, А. Ю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усский язык в деловой документации : учебник и практикум для среднего профессионального образования / А. Ю. Иванова. — Москва : Издательство Юрайт, 2019. — 157 с.</w:t>
      </w:r>
      <w:r>
        <w:rPr>
          <w:rFonts w:cs="Arial" w:ascii="Arial" w:hAnsi="Arial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ормативны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Конституция Российской Федера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Арбитражный процессуальный кодекс Российской Федерации // Собрание  законодательства РФ. 29.07.2002. N 30. ст. 2015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Гражданский кодекс Российской Федерации: часть // Собрание  законодательства РФ. 05.12.1994. N 32. ст. 33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Гражданский кодекс Российской Федерации: часть вторая // Собрание  законодательства РФ. 29.01.1996. N 5. ст. 4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Гражданский кодекс Российской Федерации: часть третья // Собрание  законодательства РФ. 03.12.2001. N 49. ст. 455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Гражданский кодекс Российской Федерации: часть четвертая // Собрание  законодательства РФ. 25.12.2006. N 52 (1 ч.), ст. 549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. Кодекс Российской Федерации об административных правонарушениях //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брание законодательства РФ".07.01.2002. N 1 (ч. 1). ст.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Трудовой кодекс Российской Федерации" от 30.12.2001 N 197-ФЗ (ред. От 03.07.2016) (с изм. и доп., вступ. в силу с 03.10.2016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Уголовный кодекс Российской Федерации" от 13.06.1996 N 63-ФЗ (ред. от  06.07.2016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0. Федеральный закон «О государственной регистрации юридических лиц и  индивидуальных предпринимателей» // Собрание законодательства Российской  Федерации. 2001. N 33. ч. I. ст. 343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Федеральный закон «О государственной гражданской службе Российской  Федерации» от 27.07.2004 г. № 79 – ФЗ //Собрание законодательства РФ. 02.08.2004.N 31. ст. 32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2. Федеральный закон «Об общих принципах организации мес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управления в Российской Федерации» № 131 - ФЗ – М. Проспект, 2010. - 96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Федеральный закон «Об информации, информационных технологиях и о  защите информации» от 26.07.2006 № 149-Ф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 Закон РФ от 21 июля 1993 г. N 5485-I «О государственной тайн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5. Закон РФ «О противодействии коррупции» от 25.12.2008 №273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Указ Президента РФ от 11 февраля 2006 г. N 90 «О перечне сведений,  отнесенных к государственной тайн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Федеральный закон от 22 октября 2004 г. N 125-ФЗ «Об архивном деле в  Российской Федерац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Федеральный закон от 27.07.2006 N 152-ФЗ (ред. от 21.07.2014) «О персональных данных» (с изм. и доп., вступ. в силу с 01.09.201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. Федеральный закон от 25.12.2008 № 273- 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0. "ГОСТ Р 7.0.8-2013. Национальный стандарт Российской Федерации.  Система стандартов по информации, библиотечному и издательском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лу.  Делопроизводство и архивное дело. Термины и определения" (утв. Приказом  Росстандарта от 17.10.2013 N 1185-с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1. ГОСТ Р 7.0.97-2016 Система стандартов по информации, библиотечному и  издательскому делу. Организационно-распорядительная документация. Требования к  оформлению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в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ультантПлю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ГАРАН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caps/>
          <w:sz w:val="28"/>
          <w:szCs w:val="28"/>
          <w:highlight w:val="yellow"/>
        </w:rPr>
      </w:pPr>
      <w:r>
        <w:rPr>
          <w:sz w:val="28"/>
          <w:szCs w:val="28"/>
        </w:rPr>
        <w:t>3.Энциклопедия делопроизводств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4</w:t>
      </w:r>
      <w:r>
        <w:rPr>
          <w:b/>
          <w:caps/>
        </w:rPr>
        <w:t>. Контроль и оценка результатов производственной  практики</w:t>
      </w:r>
    </w:p>
    <w:p>
      <w:pPr>
        <w:pStyle w:val="Normal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Форма отчет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изводственной практики (по профилю специальности) осуществляется преподавателем в процессе посещения обучающихся  на рабочих местах и приёма отчетов, а также сдачи обучающимися дифференцированного за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дифференцированному зачету обучающиеся должны предоставить полный пакет отчетных документов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производственн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ке, составленный в соответствии с содержанием тематического плана практики и по форме, установленной ГБПОУ СО «УрГЗК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-характеристику с места производственной  практик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онный лист (заполненный руководителем практики от предприятия)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подведения итогов 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формленный отчет представляется обучающимся  в сроки, определенные графиком образовательной деятельности, но не позже срока окончания практики. Руководитель практики проверяет представленный обучающимся  отчет по  практике и решает вопрос о допуске данного отчета к защи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дифференцированный отчёт по производственной практике  выставляется с учётом  следующих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документация  по результатам прохождения практики (аттестационный лист, отчёт по практике, отзыв-характеристика с места производственной практики, дневник производственной практи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актического задания по освоенному виду  профессиональной деятельности (в день проведения дифференцированного зачёта) или защита отчёта по производственн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827"/>
        <w:gridCol w:w="2268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и общи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1. Координировать работу организации (приемной руководителя), вести прием посетител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законодательством ве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и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граждан по личным вопрос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сти прием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м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уществлять работу по подготовке и проведению совещаний, деловых встреч, приемов и презен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3. Осуществлять подготовку деловых поездок руководителя и других сотрудников организ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организации командировк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уществлять подготовку деловых поездок руководителя и других сотрудников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4. Организовывать рабочее место секретаря и руководител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анализом  содержания деятельности, требований эргономики, гигиены и психофизиологии, ТБ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ганизовывать рабочее место секретаря и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ГОСТ Р 7.0.97 – 2016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оформлять и регистрировать организационно-распорядительные документы, контролировать сроки их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6. 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ологическим процессом работы с документам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обрабатывать входящие и исходящие документы, систематизировать их, составлять номенклатуру дел и формировать документы в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З «О коммерческой тайне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самостоятельно работать с документами, содержащими конфиденциальную информацию, в том числе с документами по личному соста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8. Осуществлять телефонное обслуживание, принимать и передавать факс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ответствии  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ми этик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ить телефонное обслужи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9. Осуществлять подготовку дел к передаче на архивное хран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соответствии с положениями Федерального закона от 22.10.2004 г. № 125-ФЗ «Об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рхивн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л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Российской Федераци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дел к передаче на архив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10. Составлять описи дел, осуществлять подготовку дел к передаче в архив организации, государственные и муниципальные архив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144"/>
              <w:ind w:firstLine="284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ставлять опись дел для передачи в архив в  соответствии с </w:t>
            </w:r>
            <w:r>
              <w:rPr/>
              <w:t>"Основны</w:t>
            </w:r>
            <w:r>
              <w:rPr>
                <w:lang w:val="ru-RU"/>
              </w:rPr>
              <w:t>ми</w:t>
            </w:r>
            <w:r>
              <w:rPr/>
              <w:t xml:space="preserve"> Правила</w:t>
            </w:r>
            <w:r>
              <w:rPr>
                <w:lang w:val="ru-RU"/>
              </w:rPr>
              <w:t>ми</w:t>
            </w:r>
            <w:r>
              <w:rPr/>
              <w:t xml:space="preserve"> работы архивов организаций"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144"/>
              <w:ind w:firstLine="284"/>
              <w:jc w:val="center"/>
              <w:rPr>
                <w:lang w:val="ru-RU"/>
              </w:rPr>
            </w:pPr>
            <w:r>
              <w:rPr/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аинтересованности при выполнении заданий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оциальной значимости профессион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сть при организации деятельност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ор оптимальных способов решения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самостоятельно действовать при решении стандартных и нестандартных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видах и назначении нормативноправовых документов в зависимости от цели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информационнокоммуникационных технологий в соответствии с их назначением и с учетом требовани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ь общения в пределах микро-групп при выполнении заданий; - способность брать на себя ответственность за действия членов коман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ение лидерских качеств при организации работы в пределах микрогруппы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выполненной работы, в том числе во время защиты от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сть подготовки отчета по практике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дополнительных источников для повышения профессиональн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 в использовании технологии документационного обеспечения управле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к обучению новым технологиями обработки доку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заданий руководителем практики; проверка отчета, защита отче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ИЛОЖ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молодёжной политики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ДНЕВНИК ПРАКТИКИ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ЧАЮЩЕГОСЯ 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СПЕЦИАЛЬНОС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КУРС _____ ГРУППА __________</w:t>
      </w:r>
    </w:p>
    <w:p>
      <w:pPr>
        <w:pStyle w:val="2"/>
        <w:widowControl w:val="false"/>
        <w:ind w:left="0" w:hanging="0"/>
        <w:jc w:val="both"/>
        <w:rPr>
          <w:rFonts w:ascii="Times New Roman" w:hAnsi="Times New Roman" w:eastAsia="Calibri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/>
          <w:i/>
          <w:kern w:val="2"/>
          <w:sz w:val="24"/>
          <w:szCs w:val="24"/>
          <w:lang w:eastAsia="ar-SA"/>
        </w:rPr>
      </w:r>
    </w:p>
    <w:p>
      <w:pPr>
        <w:pStyle w:val="2"/>
        <w:widowControl w:val="false"/>
        <w:ind w:left="0" w:hanging="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ВИД ПРАКТИКИ 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ПЕРИОД ПРАКТИКИ ПО ПМ 01 _______________________________________</w:t>
      </w:r>
    </w:p>
    <w:p>
      <w:pPr>
        <w:pStyle w:val="2"/>
        <w:widowControl w:val="false"/>
        <w:ind w:left="0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2"/>
        <w:widowControl w:val="false"/>
        <w:ind w:left="0" w:hanging="0"/>
        <w:jc w:val="both"/>
        <w:rPr/>
      </w:pPr>
      <w:r>
        <w:rPr>
          <w:rFonts w:eastAsia="Calibri"/>
          <w:kern w:val="2"/>
          <w:lang w:eastAsia="ar-SA"/>
        </w:rPr>
        <w:t>МЕСТО ПРОХОЖДЕНИЯ ПРАКТИКИ ___________</w:t>
      </w:r>
      <w:r>
        <w:rPr/>
        <w:t>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 xml:space="preserve">г. Невьянск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20__ г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КАЛЕНДАРНЫЙ ПЛАН ПРОХОЖДЕНИЯ ПРАКТИКИ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Виды и краткое содержание выполняем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  <w:t>Подпись руководителя практики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ПРИЛОЖЕНИЕ 2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молодёжной политики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ОТЧЕТ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>ПО УЧЕБНОЙ ПРАКТИКЕ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по ПМ 0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окументационного обеспечения управления и функционирования»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чающегося 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 xml:space="preserve">Специальнос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Курс _____ группа __________</w:t>
      </w:r>
    </w:p>
    <w:p>
      <w:pPr>
        <w:pStyle w:val="2"/>
        <w:widowControl w:val="false"/>
        <w:ind w:left="0" w:hanging="0"/>
        <w:jc w:val="both"/>
        <w:rPr>
          <w:rFonts w:ascii="Times New Roman" w:hAnsi="Times New Roman" w:eastAsia="Calibri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/>
          <w:i/>
          <w:kern w:val="2"/>
          <w:sz w:val="24"/>
          <w:szCs w:val="24"/>
          <w:lang w:eastAsia="ar-SA"/>
        </w:rPr>
      </w:r>
    </w:p>
    <w:p>
      <w:pPr>
        <w:pStyle w:val="2"/>
        <w:widowControl w:val="false"/>
        <w:ind w:left="0" w:hanging="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Вид практики 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  <w:t>Период практики _________________________________________________</w:t>
      </w:r>
    </w:p>
    <w:p>
      <w:pPr>
        <w:pStyle w:val="2"/>
        <w:widowControl w:val="false"/>
        <w:ind w:left="0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Calibri" w:cs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2"/>
        <w:widowControl w:val="false"/>
        <w:ind w:left="0" w:hanging="0"/>
        <w:jc w:val="both"/>
        <w:rPr/>
      </w:pPr>
      <w:r>
        <w:rPr>
          <w:rFonts w:eastAsia="Calibri"/>
          <w:kern w:val="2"/>
          <w:lang w:eastAsia="ar-SA"/>
        </w:rPr>
        <w:t>Место прохождения практики ___________</w:t>
      </w:r>
      <w:r>
        <w:rPr/>
        <w:t>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практики от колледжа 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                                          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Должность фамилия имя отчество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 xml:space="preserve">Руководитель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практики от предприятия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 xml:space="preserve">(учреждения, организации) ______________________________________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                                                   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Должность фамилия имя отчеств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г. Невьянск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202___ г.</w:t>
      </w:r>
    </w:p>
    <w:p>
      <w:pPr>
        <w:pStyle w:val="List"/>
        <w:widowControl w:val="false"/>
        <w:spacing w:lineRule="auto" w:line="276"/>
        <w:ind w:left="0" w:hanging="0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center"/>
        <w:rPr>
          <w:rFonts w:ascii="Times New Roman" w:hAnsi="Times New Roman" w:eastAsia="Andale Sans UI;Arial Unicode MS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ar-SA"/>
        </w:rPr>
        <w:t>Характеристик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rPr>
          <w:rFonts w:ascii="Times New Roman" w:hAnsi="Times New Roman" w:eastAsia="Andale Sans UI;Arial Unicode MS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rPr>
          <w:rFonts w:ascii="Times New Roman" w:hAnsi="Times New Roman" w:eastAsia="Andale Sans UI;Arial Unicode MS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Выдана   обучающейся 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(фамилия, имя, отчество)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Находившейся в период с «____» _________ 20____г.   по «____» _________ 20____г.   на производственной практике   по модулю ПМ 01 «Организация документационного обеспечения управления и функционирования организации»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в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(наименование подразделения и организации)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по специальности   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46.02.01 «Документационное обеспечение управления и архивовед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Администрация   организации удостоверяет следующие сведения об обучающейся: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Style16"/>
        <w:widowControl w:val="false"/>
        <w:numPr>
          <w:ilvl w:val="0"/>
          <w:numId w:val="5"/>
        </w:numPr>
        <w:suppressAutoHyphens w:val="true"/>
        <w:spacing w:before="0" w:after="0"/>
        <w:ind w:left="284" w:right="-157" w:hanging="0"/>
        <w:contextualSpacing/>
        <w:jc w:val="both"/>
        <w:rPr>
          <w:rFonts w:eastAsia="Andale Sans UI;Arial Unicode MS"/>
          <w:i/>
          <w:i/>
          <w:kern w:val="2"/>
          <w:lang w:eastAsia="ar-SA"/>
        </w:rPr>
      </w:pPr>
      <w:r>
        <w:rPr>
          <w:rFonts w:eastAsia="Andale Sans UI;Arial Unicode MS"/>
          <w:kern w:val="2"/>
          <w:lang w:eastAsia="ar-SA"/>
        </w:rPr>
        <w:t>Прош</w:t>
      </w:r>
      <w:r>
        <w:rPr>
          <w:rFonts w:eastAsia="Andale Sans UI;Arial Unicode MS"/>
          <w:kern w:val="2"/>
          <w:lang w:val="ru-RU" w:eastAsia="ar-SA"/>
        </w:rPr>
        <w:t xml:space="preserve">ел (а) </w:t>
      </w:r>
      <w:r>
        <w:rPr>
          <w:rFonts w:eastAsia="Andale Sans UI;Arial Unicode MS"/>
          <w:kern w:val="2"/>
          <w:lang w:eastAsia="ar-SA"/>
        </w:rPr>
        <w:t xml:space="preserve"> инструктаж по охране труда «___» ____________20______ г.</w:t>
      </w:r>
    </w:p>
    <w:p>
      <w:pPr>
        <w:pStyle w:val="Style16"/>
        <w:widowControl w:val="false"/>
        <w:numPr>
          <w:ilvl w:val="0"/>
          <w:numId w:val="5"/>
        </w:numPr>
        <w:suppressAutoHyphens w:val="true"/>
        <w:spacing w:before="0" w:after="0"/>
        <w:ind w:left="284" w:right="-157" w:hanging="0"/>
        <w:contextualSpacing/>
        <w:jc w:val="both"/>
        <w:rPr>
          <w:rFonts w:eastAsia="Andale Sans UI;Arial Unicode MS"/>
          <w:i/>
          <w:i/>
          <w:kern w:val="2"/>
          <w:lang w:eastAsia="ar-SA"/>
        </w:rPr>
      </w:pPr>
      <w:r>
        <w:rPr>
          <w:rFonts w:eastAsia="Andale Sans UI;Arial Unicode MS"/>
          <w:kern w:val="2"/>
          <w:lang w:eastAsia="ar-SA"/>
        </w:rPr>
        <w:t>Выполняемые работы во время прохождения практики, их качество ________</w:t>
      </w:r>
    </w:p>
    <w:p>
      <w:pPr>
        <w:pStyle w:val="Style16"/>
        <w:widowControl w:val="false"/>
        <w:suppressAutoHyphens w:val="true"/>
        <w:spacing w:before="120" w:after="0"/>
        <w:ind w:left="284" w:right="-157" w:hanging="0"/>
        <w:jc w:val="both"/>
        <w:rPr>
          <w:rFonts w:eastAsia="Andale Sans UI;Arial Unicode MS"/>
          <w:i/>
          <w:i/>
          <w:kern w:val="2"/>
          <w:lang w:eastAsia="ar-SA"/>
        </w:rPr>
      </w:pPr>
      <w:r>
        <w:rPr>
          <w:rFonts w:eastAsia="Andale Sans UI;Arial Unicode MS"/>
          <w:kern w:val="2"/>
          <w:lang w:eastAsia="ar-SA"/>
        </w:rPr>
        <w:t>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3. Трудовая дисциплина 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(отличная, хорошая, плохая)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4.  Наличие поощрений, взысканий 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(нет; если есть, то какие)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5.Оценка за практику ______________________________________________                (отлично; хорошо; удовлетворительно; неудовлетворительно)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jc w:val="both"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Руководитель практики от организации ____________________________________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ar-SA"/>
        </w:rPr>
        <w:t>Должность фамилия имя отчеств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ndale Sans UI;Arial Unicode MS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57" w:hanging="0"/>
        <w:contextualSpacing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eastAsia="Andale Sans UI;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i/>
          <w:kern w:val="2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Nobr">
    <w:name w:val="nobr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26:00Z</dcterms:created>
  <dc:creator>Админ</dc:creator>
  <dc:description/>
  <cp:keywords/>
  <dc:language>en-US</dc:language>
  <cp:lastModifiedBy>USER</cp:lastModifiedBy>
  <cp:lastPrinted>2020-03-13T15:59:00Z</cp:lastPrinted>
  <dcterms:modified xsi:type="dcterms:W3CDTF">2024-06-04T16:16:00Z</dcterms:modified>
  <cp:revision>4</cp:revision>
  <dc:subject/>
  <dc:title/>
</cp:coreProperties>
</file>