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caps/>
          <w:sz w:val="28"/>
          <w:szCs w:val="28"/>
        </w:rPr>
      </w:pPr>
      <w:r>
        <w:rPr/>
        <w:drawing>
          <wp:inline distT="0" distB="0" distL="0" distR="0">
            <wp:extent cx="593471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 xml:space="preserve">условия реализации Рабочей программы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ОП.02</w:t>
      </w:r>
      <w:r>
        <w:rPr>
          <w:sz w:val="28"/>
          <w:szCs w:val="28"/>
        </w:rPr>
        <w:t xml:space="preserve"> Эконом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-426" w:hanging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caps/>
          <w:sz w:val="28"/>
          <w:szCs w:val="28"/>
        </w:rPr>
        <w:t>ОП.02</w:t>
      </w:r>
      <w:r>
        <w:rPr>
          <w:sz w:val="28"/>
          <w:szCs w:val="28"/>
        </w:rPr>
        <w:t xml:space="preserve"> Экономика организации</w:t>
      </w:r>
      <w:r>
        <w:rPr>
          <w:b/>
          <w:caps/>
          <w:sz w:val="28"/>
          <w:szCs w:val="28"/>
        </w:rPr>
        <w:t xml:space="preserve">  </w:t>
      </w:r>
      <w:r>
        <w:rPr>
          <w:sz w:val="28"/>
          <w:szCs w:val="28"/>
        </w:rPr>
        <w:t xml:space="preserve"> является обязательной частью общепрофессионального цикла основной образовательной программы в соответствии с ФГОС  СПО пот специальности 46.02.01 «Документационное обеспечение управления и архивовед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Style w:val="FontStyle432"/>
          <w:sz w:val="28"/>
          <w:szCs w:val="28"/>
        </w:rPr>
        <w:t>общепрофессиональная дисцип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>
          <w:rStyle w:val="FontStyle43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рассчитывать по принятой методологии основные технико-экономические показатели деятельности организации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основные микро- и макроэкономические категории и показатели, методы их расчёта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-42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цесс освоения дисциплины у студентов должны формироваться общие компетенции (ОК):</w:t>
      </w:r>
    </w:p>
    <w:p>
      <w:pPr>
        <w:pStyle w:val="Normal"/>
        <w:shd w:fill="FFFFFF" w:val="clear"/>
        <w:ind w:left="-426" w:right="10" w:firstLine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left="-426" w:right="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left="-426" w:right="10" w:firstLine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ind w:left="-426" w:right="4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left="-426" w:firstLine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ind w:left="-426" w:right="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ind w:left="-426" w:right="1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ind w:left="-42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цесс освоения дисциплины у студентов должны формироваться профессиональные компетенции (ПК):</w:t>
      </w:r>
    </w:p>
    <w:p>
      <w:pPr>
        <w:pStyle w:val="Normal"/>
        <w:shd w:fill="FFFFFF" w:val="clear"/>
        <w:ind w:left="-426" w:right="1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ind w:left="-426" w:right="1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ind w:left="-426" w:right="4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/>
      </w:pPr>
      <w:r>
        <w:rPr>
          <w:sz w:val="28"/>
          <w:szCs w:val="28"/>
        </w:rPr>
        <w:t>максимальной учебной нагрузки обучающегося 16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/>
      </w:pPr>
      <w:r>
        <w:rPr>
          <w:sz w:val="28"/>
          <w:szCs w:val="28"/>
        </w:rPr>
        <w:t>самостоятельной внеаудиторной  работы обучающегося  54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2. ЭКОНОМ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внеаудитор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 аттестация в форме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  <w:caps/>
          <w:sz w:val="22"/>
          <w:szCs w:val="22"/>
        </w:rPr>
        <w:t>ОП.0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ЭКОНОМИКА ОРГАНИЗАЦИИ</w:t>
      </w:r>
      <w:r>
        <w:rPr/>
        <w:t xml:space="preserve"> </w:t>
      </w:r>
      <w:r>
        <w:rPr>
          <w:bCs/>
          <w:i/>
        </w:rPr>
        <w:tab/>
        <w:tab/>
        <w:tab/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662"/>
        <w:gridCol w:w="1134"/>
        <w:gridCol w:w="1701"/>
        <w:gridCol w:w="1418"/>
        <w:gridCol w:w="992"/>
        <w:gridCol w:w="1701"/>
      </w:tblGrid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.задание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ции, 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бораторные,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мостоятельная внеаудиторная раб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Экономические основы функционирования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/>
              <w:t>Организация в системе  рыночной экономи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Организация как субъект рыночной экономики. Организация, её признаки. Классификация организации по отраслевым различиям выпускаемой продукции. Внутренняя  и внешняя сред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Экономик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лдае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-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ирма,  её принципы и формы организа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/>
              <w:t>Фирма и особенности её формирования. Принципы и формы формирования фи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Экономик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5 - 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рганизационно-правовые формы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Организационно – правовые формы организации. </w:t>
            </w:r>
          </w:p>
          <w:p>
            <w:pPr>
              <w:pStyle w:val="Normal"/>
              <w:ind w:firstLine="72"/>
              <w:rPr/>
            </w:pPr>
            <w:r>
              <w:rPr/>
              <w:t>Малое предприниматель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Экономик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6 -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</w:rPr>
              <w:t>№ 1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Определение организационно - правовых форм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сравнительную таблицу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внеаудиторная 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</w:t>
            </w:r>
            <w:r>
              <w:rPr>
                <w:b/>
              </w:rPr>
              <w:t xml:space="preserve"> </w:t>
            </w:r>
            <w:r>
              <w:rPr/>
              <w:t>Подбор из материалов из интернет- ресурсов:  Примеры конкретных организационно - правовых форм предпринимательства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2 </w:t>
            </w:r>
            <w:r>
              <w:rPr>
                <w:bCs/>
              </w:rPr>
              <w:t>Составление опорного конспекта по вопросу:</w:t>
            </w:r>
            <w:r>
              <w:rPr/>
              <w:t xml:space="preserve"> Роль малых предприятий в рыночной экономи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Тема 1.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/>
              <w:t>Структур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 организационная структура организации. Типы производственной структуры и организации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>Задачи совершенствования структуры организации в условиях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139- 223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/>
              <w:t xml:space="preserve"> Составление  опорного конспекта по вопросу: Типы организации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сурсы организации и результаты и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енная программ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изводственные  программы организации. Методика расчета стоимостных показателей объема производства и реализации продукции: товарной, валовой и реализован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223 - 239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</w:rPr>
              <w:t>№ 2</w:t>
            </w:r>
          </w:p>
          <w:p>
            <w:pPr>
              <w:pStyle w:val="Normal"/>
              <w:rPr/>
            </w:pPr>
            <w:r>
              <w:rPr/>
              <w:t>Расчёт показателей производства и реализации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 xml:space="preserve">4 </w:t>
            </w:r>
            <w:r>
              <w:rPr/>
              <w:t>Решение задач по расчёту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Производственная мощность предприят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/>
              <w:t>Производственная мощность и её виды. Производственная мощность и пути улучшения использования производственных мощностей предприятия. Методика расчёта среднегодовой мощности и коэффициента использования мощ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05 -3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</w:rPr>
              <w:t xml:space="preserve">№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>Расчёт среднегодовой мощности и коэффициента использования мощ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5</w:t>
            </w:r>
            <w:r>
              <w:rPr/>
              <w:t xml:space="preserve"> Решение задачи по вопросу: </w:t>
            </w:r>
            <w:r>
              <w:rPr>
                <w:bCs/>
              </w:rPr>
              <w:t>Показатели эффективности использования производственной мощ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Имущество организации. Основные фонд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 xml:space="preserve">Основные фонды: понятие, состав, структура и классификация.  Методы оценки основных фон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3-18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 xml:space="preserve">Практические занятия </w:t>
            </w:r>
            <w:r>
              <w:rPr>
                <w:b/>
                <w:bCs/>
              </w:rPr>
              <w:t>№ 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>Определение среднегодовой стоимости  основных производственных фондов. Оценка основных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казатели эффективного использования основных фонд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>Показатели эффективного использования основных фондов и методика их расчё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93-19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</w:rPr>
              <w:t>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Расчёт</w:t>
            </w:r>
            <w:r>
              <w:rPr>
                <w:b/>
                <w:bCs/>
              </w:rPr>
              <w:t xml:space="preserve"> </w:t>
            </w:r>
            <w:r>
              <w:rPr/>
              <w:t>показателей  эффективного использования основных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Cs/>
              </w:rPr>
              <w:t>Амортизация основных фон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>Амортизация основных фондов. Оценка наличия, состояния, движения и использования основных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5-18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</w:rPr>
              <w:t xml:space="preserve">№ 6 </w:t>
            </w:r>
            <w:r>
              <w:rPr/>
              <w:t>Расчет годовой суммы амортизации от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</w:t>
            </w:r>
            <w:r>
              <w:rPr/>
              <w:t xml:space="preserve"> </w:t>
            </w:r>
            <w:r>
              <w:rPr>
                <w:bCs/>
              </w:rPr>
              <w:t>Решение  задачи по разным способам  начисления амортизационных отчис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Оборотные сре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Понятие, состав, структура оборотных фондов. Понятие оборотных средств. Источники пополнения и формирования оборотных средств организации: собственные, приравненные к собственным, заем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5-188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Нормирование оборотных средст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Нормирование оборотных средств. Методы планирования потребности организации в оборотных средствах. Виды производственных запа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highlight w:val="yellow"/>
              </w:rPr>
            </w:pPr>
            <w:r>
              <w:rPr/>
              <w:t>Пути ускорения оборачиваемости оборотных средств. Способы эконо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8-24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  <w:r>
              <w:rPr/>
              <w:t xml:space="preserve"> Расчет нормативов по отдельным элементам оборотных сред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7 </w:t>
            </w:r>
            <w:r>
              <w:rPr/>
              <w:t>Составление  опорного конспекта по вопросу: Пути ускорения оборачиваемости оборотных средств. Способы эконо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Показатели эффективности использования оборотных средств.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Показатели использования оборотных средств: коэффициент оборачиваемости оборотных средств, коэффициент средней загрузки, длительность одного оборота, высвобождение оборотных средств, дополнительный выпуск прод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43 -258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</w:t>
            </w:r>
            <w:r>
              <w:rPr/>
              <w:t xml:space="preserve"> Расчет показателей оборачиваемости оборот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8</w:t>
            </w:r>
            <w:r>
              <w:rPr/>
              <w:t xml:space="preserve"> </w:t>
            </w:r>
            <w:r>
              <w:rPr>
                <w:bCs/>
              </w:rPr>
              <w:t xml:space="preserve">Решение задач: </w:t>
            </w:r>
            <w:r>
              <w:rPr/>
              <w:t>Определение совокупного норматива собственных оборот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9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Инвести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нятия и формы инвестиций. Инвестиционная политика организации. Инвестиционная деятельность. Инвестиционные институты. Инвесторы. Виды инвестиций: финансовые, реальные, интеллектуальные. Понятие реальных инвестиций, направления инвестирования. Источники финансирования долгосрочных финансовых вложений: собственные, заемные, привлеченные, ассигнования из бюджета, иностранные инвестиции. Экономическая эффективность реальных инвестиций. И пути повы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297 - 31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Практическое занятие № 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ёт экономической эффективности инвести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</w:t>
            </w:r>
            <w:r>
              <w:rPr/>
              <w:t xml:space="preserve"> Составление опорного конспекта по вопросу «Экономическая эффективность реальных инвестиций  и пути повыш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0 </w:t>
            </w:r>
            <w:r>
              <w:rPr/>
              <w:t>Составление доклада на  тему: «Инвестиционная деятельность региона (города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0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Капитальные вло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Капитальные вложения, их виды. Пути капитального строительства. Показатели экономической эффективности новой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313 - 32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Практическое занятие № 10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Расчёт срока окупаемости капитальных в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  <w:r>
              <w:rPr/>
              <w:t xml:space="preserve"> Решение задачи по теме: 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11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Нематериальные актив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онятие и виды нематериальных активов. Понятие амортизации нематериальных активов. Срок полезного использования нематериальных активов. Способы начисления амортизаци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325 -329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рудовые ресурсы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нятие кадров (трудовых) ресурсов организации. Показатели количественной характеристики трудовых ресурсов: списочная, явочная, среднесписочная численность персонала. Структура кадров (персонала). Планирование численности персонала. Движение персонала организ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1-26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 № 11</w:t>
            </w:r>
            <w:r>
              <w:rPr/>
              <w:t xml:space="preserve"> Планирование численности персонала. Расчет показателей движения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 Составление  опорного конспекта по вопросу:</w:t>
            </w:r>
            <w:r>
              <w:rPr/>
              <w:t xml:space="preserve"> Движение персонал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Нормирование труд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/>
              <w:t>Нормирование труда. Основные нормы труда: норма времени, норма выработки, норма чис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6 -27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3 </w:t>
            </w:r>
            <w:r>
              <w:rPr/>
              <w:t>Расчёт  бюджета рабоч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Производительность труд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/>
              <w:t>Производительность труда: показатели, измерители, резервы роста.  Резервы и факторы  роста производительности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73 -28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 № 12</w:t>
            </w:r>
            <w:r>
              <w:rPr/>
              <w:t xml:space="preserve"> Решение задач «Показатели производительности тру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 xml:space="preserve">14 Составление доклада по вопросу: </w:t>
            </w:r>
            <w:r>
              <w:rPr/>
              <w:t>Выявление резервов роста производительности труда на конкретном приме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плата труда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плата труда в организации. Роль государства в регулировании вопросов, связанных с организацией и оплатой труда работающих. Понятие и элементы тарифной сист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125 -12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5 </w:t>
            </w:r>
            <w:r>
              <w:rPr/>
              <w:t xml:space="preserve"> </w:t>
            </w:r>
            <w:r>
              <w:rPr>
                <w:bCs/>
              </w:rPr>
              <w:t>Составление  опорного конспекта по вопросу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Виды доплат и надбавок к заработной плате по Т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/>
              </w:rPr>
              <w:t>№16</w:t>
            </w:r>
            <w:r>
              <w:rPr/>
              <w:t xml:space="preserve"> Выполнение доклада на тему: «Основные элементы и принципы стимулирования в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ормы оплаты труд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Сдельная и повременная формы оплаты труда. Разновидность сдельной формы оплаты труда. Понятие сдельной расце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129-13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3</w:t>
            </w:r>
            <w:r>
              <w:rPr>
                <w:bCs/>
              </w:rPr>
              <w:t xml:space="preserve"> Сдельная оплата труда и её разнови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4</w:t>
            </w:r>
            <w:r>
              <w:rPr>
                <w:bCs/>
              </w:rPr>
              <w:t xml:space="preserve"> Повременная оплата труда и её разновид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</w:t>
            </w:r>
            <w:r>
              <w:rPr/>
              <w:t xml:space="preserve"> Решение задач по определению форм и систем оплаты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ланирование годового фонда оплаты труд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естарифная форма оплаты труда. Зарубежный опыт материального стимулирования труда персонала организации. Планирование годового фонда заработной пла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134-13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5 </w:t>
            </w:r>
            <w:r>
              <w:rPr/>
              <w:t>Планирование годового фонда оплаты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</w:t>
            </w:r>
            <w:r>
              <w:rPr/>
              <w:t xml:space="preserve"> </w:t>
            </w:r>
            <w:r>
              <w:rPr>
                <w:bCs/>
              </w:rPr>
              <w:t xml:space="preserve">  Составление опорного конспекта по вопросу «Современные системы оплаты тру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Себестоимость продук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нятие себестоимости продукции. Виды себестоимости.  Классификация расходов организации по различным признакам. Статьи калькуля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58 -56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6</w:t>
            </w:r>
            <w:r>
              <w:rPr/>
              <w:t xml:space="preserve"> Расчёт статей калькуляции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  <w:r>
              <w:rPr/>
              <w:t xml:space="preserve"> Составление опорного конспекта по вопросам: Отраслевые особенности структуры себестоимости. Значение себестоимости и пути ее оптим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свенные расходы и их содержани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Косвенные расходы и их содержание. Затраты на рубль товарной продукции. Пути  снижения себестоимости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60-56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</w:t>
            </w:r>
            <w:r>
              <w:rPr/>
              <w:t xml:space="preserve"> Расчет себестоимости единицы продукции (работ, услуг). Расчет затрат на рубль товар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мета затрат на производ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сметы затрат на производство продукции и основные методы, используемые при ее составлении: сметный, сводный, калькуляционны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61-56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18 </w:t>
            </w:r>
            <w:r>
              <w:rPr/>
              <w:t>Составление сметы затрат на произ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20 </w:t>
            </w:r>
            <w:r>
              <w:rPr>
                <w:bCs/>
              </w:rPr>
              <w:t>Решение задач: Группировка затрат по элемент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21 </w:t>
            </w:r>
            <w:r>
              <w:rPr>
                <w:bCs/>
              </w:rPr>
              <w:t xml:space="preserve">Решение задач: Расчёт косвенных расходов и включение их в себестоимость продукц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Ценообразование и виды цен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Экономическая сущность и виды рыночных цен. Ценовая политика. Методы и стратегии ценообразования. Структура рыночной ц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74-58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№ 19: </w:t>
            </w:r>
            <w:r>
              <w:rPr/>
              <w:t>Расчёт оптовой цены предприятия и оптовой цены промышленности (торгов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ое занятие № 20:</w:t>
            </w:r>
            <w:r>
              <w:rPr/>
              <w:t xml:space="preserve"> Расчёт розничной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</w:t>
            </w:r>
          </w:p>
        </w:tc>
      </w:tr>
      <w:tr>
        <w:trPr>
          <w:trHeight w:val="6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2</w:t>
            </w:r>
            <w:r>
              <w:rPr/>
              <w:t xml:space="preserve"> Привести примеры различных стратегий ценообразования  для сообщения, используя интернет- ресурс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</w:t>
            </w:r>
            <w:r>
              <w:rPr/>
              <w:t xml:space="preserve"> Решение задач: Виды ц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Финансовые результаты деятельности организа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Понятие доходов организации. Доходы от обычных видов деятельности, доходы от прочих операций. Прибыль, как важнейший показатель деятельности организации. Показатели прибыли: валовая прибыль, прибыль от продаж, прибыль до налогообложения, чистая прибыль и д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68-57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</w:t>
            </w:r>
            <w:r>
              <w:rPr>
                <w:b/>
              </w:rPr>
              <w:t>№ 21</w:t>
            </w:r>
            <w:r>
              <w:rPr/>
              <w:t xml:space="preserve"> Планирование прибыл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Сам</w:t>
            </w:r>
            <w:r>
              <w:rPr>
                <w:b/>
                <w:bCs/>
              </w:rPr>
              <w:t>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4 </w:t>
            </w:r>
            <w:r>
              <w:rPr/>
              <w:t>Решение задач по видам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Рентабельность и её вид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/>
              <w:t>Распределение чистой прибыли. Планирование прибыли. Понятие рентабельности. Общая рентабельность, рентабельность продаж, рентабельность производственных фондов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Экономик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тышник, М. И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70-57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Практическое занятие № 22:</w:t>
            </w:r>
            <w:r>
              <w:rPr/>
              <w:t xml:space="preserve"> Расчет отдельных видов показателей рентаб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Сам</w:t>
            </w:r>
            <w:r>
              <w:rPr>
                <w:b/>
                <w:bCs/>
              </w:rPr>
              <w:t>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5 </w:t>
            </w:r>
            <w:r>
              <w:rPr/>
              <w:t>Решение задач по видам рентаб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Финансы пред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Финансы предприятия, их сущность. Предприятие в системе финансово-кредитн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Л. Л.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363 -39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6 </w:t>
            </w:r>
            <w:r>
              <w:rPr/>
              <w:t xml:space="preserve">Составление опорного конспекта по вопросу: Формы </w:t>
            </w:r>
            <w:r>
              <w:rPr>
                <w:bCs/>
              </w:rPr>
              <w:t>финансово-кредитных отношений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 xml:space="preserve">Оценка эффективности производственно-хозяйствен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пред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Основные</w:t>
            </w:r>
            <w:r>
              <w:rPr>
                <w:b/>
              </w:rPr>
              <w:t xml:space="preserve"> </w:t>
            </w:r>
            <w:r>
              <w:rPr/>
              <w:t>технико – экономические показатели предприятия и методика их расчёта. Анализ технико – экономических показателей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/>
              <w:t>Риски предпринимательства и угроза банкро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397 -43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3</w:t>
            </w:r>
            <w:r>
              <w:rPr/>
              <w:t xml:space="preserve"> Расчёт технико - экономических показателей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 xml:space="preserve">24  </w:t>
            </w:r>
            <w:r>
              <w:rPr/>
              <w:t>Анализ  технико - экономических показателей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ить задач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внеаудиторная  работа обучающихся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7</w:t>
            </w:r>
            <w:r>
              <w:rPr/>
              <w:t xml:space="preserve"> Решение комплексной задачи по технико-экономическим показате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еэкономическая деятельность организа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shd w:fill="FFFFFF" w:val="clear"/>
                <w:lang w:val="ru-RU" w:eastAsia="ru-RU"/>
              </w:rPr>
              <w:t xml:space="preserve">Понятие и экономическое содержание внешнеэкономической деятельности организации, ее основные виды: внешняя торговля, кооперация и др. 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Экспортно-импортные операции: понятия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лассификация ВЭД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183741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Управление ВЭД в (ВТО) МВ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. Экономика пр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Чалдаев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 А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. 367 -431</w:t>
            </w:r>
          </w:p>
        </w:tc>
      </w:tr>
      <w:tr>
        <w:trPr>
          <w:trHeight w:val="23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Всего:                                162 часов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ОП.0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КОНОМИКА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Экономика организ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мультимедийная аппаратура, компьютеры,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 вычислительная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библиотечный фонд образовательной организации – печатные издания, </w:t>
      </w:r>
      <w:r>
        <w:rPr>
          <w:sz w:val="28"/>
          <w:szCs w:val="28"/>
        </w:rPr>
        <w:t xml:space="preserve">электронные образовательные ресурсы Библиотека Юрайт и информационные ресурс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Грибов, В. Д. </w:t>
      </w:r>
      <w:r>
        <w:rPr>
          <w:sz w:val="28"/>
          <w:szCs w:val="28"/>
        </w:rPr>
        <w:t>  Основы управленческой деятельности: учебник и практикум для СПО. — М.: Издательство «Юрайт», 2020. — 335 с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Грибов, В. Д. </w:t>
      </w:r>
      <w:r>
        <w:rPr>
          <w:sz w:val="28"/>
          <w:szCs w:val="28"/>
        </w:rPr>
        <w:t>  Основы управленческой деятельности : учебник и практикум для СПО / В. Д. Грибов, Г. В. Кисляков. — М. : Издательство Юрайт, 2020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Клочкова, Е. Н. </w:t>
      </w:r>
      <w:r>
        <w:rPr>
          <w:sz w:val="28"/>
          <w:szCs w:val="28"/>
        </w:rPr>
        <w:t>  Экономика организации : учебник для СПО / Е. Н. Клочкова, В. И. Кузнецов, Т. Е. Платонова ; под ред. Е. Н. Клочковой. — М. : Издательство Юрайт, 2020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Коршунов, В. В. </w:t>
      </w:r>
      <w:r>
        <w:rPr>
          <w:sz w:val="28"/>
          <w:szCs w:val="28"/>
        </w:rPr>
        <w:t>  Экономика организации (предприятия) : учебник и практикум для прикладного бакалавриата / В. В. Коршунов. — 4-е изд., перераб. и доп. — М. : Издательство Юрайт, 2020. — 313 с.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Коршунов, В. В. </w:t>
      </w:r>
      <w:r>
        <w:rPr>
          <w:sz w:val="28"/>
          <w:szCs w:val="28"/>
        </w:rPr>
        <w:t>  Экономика организации: учебник и практикум для СПО / В. В. Коршунов. — 4-е изд., перераб. и доп. — М. : Издательство Юрайт, 2020. — 313 с.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новы экономики организации. Практикум : учебное пособие для СПО / Л. А. Чалдаева [и др.] ; под ред. Л. А. Чалдаевой, А. В. Шарковой. — М. : Издательство Юрайт, 2020. — 299 с.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Сергеев, И. В. </w:t>
      </w:r>
      <w:r>
        <w:rPr>
          <w:sz w:val="28"/>
          <w:szCs w:val="28"/>
        </w:rPr>
        <w:t>  Экономика организации (предприятия) : учебник и практикум для прикладного бакалавриата / И. В. Сергеев, И. И. Веретенникова. — 6-е изд., перераб. и доп. — М. : Издательство Юрайт, 2020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тышник, М. И. Экономика организации : учебник и практикум для среднего профессионального образования / М. И. Тертышник. — Москва : Издательство Юрайт, 2020. — 631 с.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чевицына Л.Н. Микроэкономика. Экономика предприятия (фирмы).Изд. 6-е доп. и перер.— Ростов-на-Дону: Феникс, 2016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Экономика организации : учебник и практикум для СПО / А. В. Колышкин [и др.] ; под ред. А. В. Колышкина, С. А. Смирнова. — М. : Издательство Юрайт, 2020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  <w:r>
        <w:rPr>
          <w:b/>
          <w:sz w:val="28"/>
          <w:szCs w:val="28"/>
        </w:rPr>
        <w:t>Базы данных, информационно-справочные и поисковые системы и  электронные ресурсы</w:t>
      </w:r>
    </w:p>
    <w:p>
      <w:pPr>
        <w:pStyle w:val="Style19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диное окно доступа к образовательным ресурсам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edu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ru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/</w:t>
        </w:r>
      </w:hyperlink>
    </w:p>
    <w:p>
      <w:pPr>
        <w:pStyle w:val="Style19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нистерство образования и науки РФ ФГАУ «ФИРО»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</w:rPr>
          <w:t>www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firo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ru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/</w:t>
        </w:r>
      </w:hyperlink>
    </w:p>
    <w:p>
      <w:pPr>
        <w:pStyle w:val="Style19"/>
        <w:widowControl w:val="false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</w:rPr>
          <w:t>www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edu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bCs/>
            <w:color w:val="000000"/>
            <w:sz w:val="28"/>
            <w:szCs w:val="28"/>
          </w:rPr>
          <w:t>all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</w:rPr>
          <w:t>ru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/</w:t>
        </w:r>
      </w:hyperlink>
    </w:p>
    <w:p>
      <w:pPr>
        <w:pStyle w:val="Style19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  <w:shd w:fill="FAFAF6" w:val="clear"/>
          <w:lang w:val="ru-RU"/>
        </w:rPr>
        <w:t>Экономико–правовая библиотека [Электронный ресурс]. — Режим доступа :</w:t>
      </w:r>
      <w:hyperlink r:id="rId9">
        <w:r>
          <w:rPr>
            <w:rStyle w:val="InternetLink"/>
            <w:bCs/>
            <w:color w:val="000000"/>
            <w:sz w:val="28"/>
            <w:szCs w:val="28"/>
            <w:shd w:fill="FAFAF6" w:val="clear"/>
          </w:rPr>
          <w:t>http</w:t>
        </w:r>
        <w:r>
          <w:rPr>
            <w:rStyle w:val="InternetLink"/>
            <w:bCs/>
            <w:color w:val="000000"/>
            <w:sz w:val="28"/>
            <w:szCs w:val="28"/>
            <w:shd w:fill="FAFAF6" w:val="clear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shd w:fill="FAFAF6" w:val="clear"/>
          </w:rPr>
          <w:t>www</w:t>
        </w:r>
        <w:r>
          <w:rPr>
            <w:rStyle w:val="InternetLink"/>
            <w:bCs/>
            <w:color w:val="000000"/>
            <w:sz w:val="28"/>
            <w:szCs w:val="28"/>
            <w:shd w:fill="FAFAF6" w:val="clear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shd w:fill="FAFAF6" w:val="clear"/>
          </w:rPr>
          <w:t>vuzlib</w:t>
        </w:r>
        <w:r>
          <w:rPr>
            <w:rStyle w:val="InternetLink"/>
            <w:bCs/>
            <w:color w:val="000000"/>
            <w:sz w:val="28"/>
            <w:szCs w:val="28"/>
            <w:shd w:fill="FAFAF6" w:val="clear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shd w:fill="FAFAF6" w:val="clear"/>
          </w:rPr>
          <w:t>net</w:t>
        </w:r>
      </w:hyperlink>
      <w:r>
        <w:rPr>
          <w:bCs/>
          <w:sz w:val="28"/>
          <w:szCs w:val="28"/>
          <w:shd w:fill="FAFAF6" w:val="clear"/>
          <w:lang w:val="ru-RU"/>
        </w:rPr>
        <w:t>.</w:t>
      </w:r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тво Юрайт — ISBN 978-5-534-10968-9. — Режим доступа: </w:t>
      </w:r>
      <w:hyperlink r:id="rId10">
        <w:r>
          <w:rPr>
            <w:rStyle w:val="InternetLink"/>
            <w:sz w:val="28"/>
            <w:szCs w:val="28"/>
          </w:rPr>
          <w:t>www.biblio-online.ru/book/ekonomika</w:t>
        </w:r>
      </w:hyperlink>
      <w:r>
        <w:rPr>
          <w:sz w:val="28"/>
          <w:szCs w:val="28"/>
        </w:rPr>
        <w:t xml:space="preserve"> </w:t>
      </w:r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правовой портал </w:t>
      </w:r>
      <w:hyperlink r:id="rId11">
        <w:r>
          <w:rPr>
            <w:rStyle w:val="InternetLink"/>
            <w:color w:val="000000"/>
            <w:sz w:val="28"/>
            <w:szCs w:val="28"/>
          </w:rPr>
          <w:t>http://konsultant.ru/</w:t>
        </w:r>
      </w:hyperlink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  <w:color w:val="000000"/>
            <w:sz w:val="28"/>
            <w:szCs w:val="28"/>
          </w:rPr>
          <w:t>https://www.minfin.ru/</w:t>
        </w:r>
      </w:hyperlink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  <w:color w:val="000000"/>
            <w:sz w:val="28"/>
            <w:szCs w:val="28"/>
          </w:rPr>
          <w:t>https://www.nalog.ru/</w:t>
        </w:r>
      </w:hyperlink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енсионного фонда России </w:t>
      </w:r>
      <w:hyperlink r:id="rId14">
        <w:r>
          <w:rPr>
            <w:rStyle w:val="InternetLink"/>
            <w:color w:val="000000"/>
            <w:sz w:val="28"/>
            <w:szCs w:val="28"/>
          </w:rPr>
          <w:t>http://www.pfrf.ru/</w:t>
        </w:r>
      </w:hyperlink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социального страхования </w:t>
      </w:r>
      <w:hyperlink r:id="rId15">
        <w:r>
          <w:rPr>
            <w:rStyle w:val="InternetLink"/>
            <w:color w:val="000000"/>
            <w:sz w:val="28"/>
            <w:szCs w:val="28"/>
          </w:rPr>
          <w:t>http://fss.ru/</w:t>
        </w:r>
      </w:hyperlink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онда обязательного медицинского страхования </w:t>
      </w:r>
      <w:hyperlink r:id="rId16">
        <w:r>
          <w:rPr>
            <w:rStyle w:val="InternetLink"/>
            <w:color w:val="000000"/>
            <w:sz w:val="28"/>
            <w:szCs w:val="28"/>
          </w:rPr>
          <w:t>http://www.ffoms.ru/</w:t>
        </w:r>
      </w:hyperlink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Центрального Банка Российской Федерации </w:t>
      </w:r>
      <w:hyperlink r:id="rId17">
        <w:r>
          <w:rPr>
            <w:rStyle w:val="InternetLink"/>
            <w:color w:val="000000"/>
            <w:sz w:val="28"/>
            <w:szCs w:val="28"/>
          </w:rPr>
          <w:t>http://www.cbr.ru/</w:t>
        </w:r>
      </w:hyperlink>
    </w:p>
    <w:p>
      <w:pPr>
        <w:pStyle w:val="Style26"/>
        <w:widowControl w:val="false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>Официальный сайт Президента России - http://www.kremlin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рассчитывать по принятой методологии основные технико-экономические показатели деятельности орган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соответствие выполняемых действий алгоритму </w:t>
            </w:r>
            <w:r>
              <w:rPr>
                <w:rFonts w:eastAsia="Calibri"/>
                <w:color w:val="000000"/>
                <w:lang w:eastAsia="en-US"/>
              </w:rPr>
              <w:t>расчёта</w:t>
            </w:r>
            <w:r>
              <w:rPr/>
              <w:t xml:space="preserve"> по материальным, трудовым и финансовым ресурсам организации</w:t>
            </w:r>
          </w:p>
        </w:tc>
      </w:tr>
      <w:tr>
        <w:trPr>
          <w:trHeight w:val="276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соответствие выполняемых действий алгоритму </w:t>
            </w:r>
            <w:r>
              <w:rPr>
                <w:rFonts w:eastAsia="Calibri"/>
                <w:color w:val="000000"/>
                <w:lang w:eastAsia="en-US"/>
              </w:rPr>
              <w:t>расчёта</w:t>
            </w:r>
            <w:r>
              <w:rPr/>
              <w:t xml:space="preserve"> по основным </w:t>
            </w:r>
            <w:r>
              <w:rPr>
                <w:color w:val="000000"/>
              </w:rPr>
              <w:t>технико-экономическим показателям деятельности организ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основные микро- и макроэкономические категории и показатели, методы их расчё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понимание состава материальных, трудовых и финансовых ресурсов организации, показатели их эффективного использования</w:t>
            </w:r>
          </w:p>
        </w:tc>
      </w:tr>
      <w:tr>
        <w:trPr>
          <w:trHeight w:val="276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понимание механизмов ценообразования и методики их расчёта</w:t>
            </w:r>
          </w:p>
        </w:tc>
      </w:tr>
      <w:tr>
        <w:trPr>
          <w:trHeight w:val="56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разграничение форм оплаты труда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../in/www.biblio-online.ru/book/ekonomika" TargetMode="External"/><Relationship Id="rId11" Type="http://schemas.openxmlformats.org/officeDocument/2006/relationships/hyperlink" Target="http://konsult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fss.ru/" TargetMode="External"/><Relationship Id="rId16" Type="http://schemas.openxmlformats.org/officeDocument/2006/relationships/hyperlink" Target="http://www.ffoms.ru/" TargetMode="External"/><Relationship Id="rId17" Type="http://schemas.openxmlformats.org/officeDocument/2006/relationships/hyperlink" Target="http://www.cbr.ru/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09:00Z</dcterms:created>
  <dc:creator>BLINOV</dc:creator>
  <dc:description/>
  <cp:keywords/>
  <dc:language>en-US</dc:language>
  <cp:lastModifiedBy>USER</cp:lastModifiedBy>
  <cp:lastPrinted>2015-09-11T09:20:00Z</cp:lastPrinted>
  <dcterms:modified xsi:type="dcterms:W3CDTF">2021-05-18T05:04:00Z</dcterms:modified>
  <cp:revision>177</cp:revision>
  <dc:subject/>
  <dc:title>ПРОЕКТ</dc:title>
</cp:coreProperties>
</file>