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593471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471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ТРУКТУРА и содержание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Рабочей программы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ОП.01.</w:t>
      </w:r>
      <w:r>
        <w:rPr>
          <w:sz w:val="28"/>
          <w:szCs w:val="28"/>
        </w:rPr>
        <w:t xml:space="preserve"> ЭКОНОМИЧЕСКАЯ ТЕ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1 Экономическая теория является обязательной частью общепрофессионального цикла основной образовательной программы в соответствии с ФГОС 46.02.01 «Документационное обеспечение управления и архив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Style w:val="FontStyle432"/>
          <w:sz w:val="28"/>
          <w:szCs w:val="28"/>
        </w:rPr>
        <w:t>общепрофессиональная дисцип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профессионального учебного цикла обучающийся должен: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ориентироваться в вопросах экономической теории в современных условиях.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-закономерности функционирования рыночных механизмов на микро - и макроуровнях и методы государственного регулирования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-общие положения экономической теории.</w:t>
      </w:r>
    </w:p>
    <w:p>
      <w:pPr>
        <w:pStyle w:val="Normal"/>
        <w:shd w:fill="FFFFFF" w:val="clear"/>
        <w:ind w:left="-42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цесс освоения дисциплины у студентов должны формироваться общие компетенции (ОК):</w:t>
      </w:r>
    </w:p>
    <w:p>
      <w:pPr>
        <w:pStyle w:val="Normal"/>
        <w:shd w:fill="FFFFFF" w:val="clear"/>
        <w:ind w:left="-426" w:right="10" w:firstLine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left="-426" w:right="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left="-426" w:right="10" w:firstLine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ind w:left="-426" w:right="4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left="-426" w:firstLine="7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ind w:left="-426" w:right="1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ind w:left="-426" w:right="1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ind w:left="-42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цесс освоения дисциплины у студентов должны формироваться профессиональные компетенции (ПК):</w:t>
      </w:r>
    </w:p>
    <w:p>
      <w:pPr>
        <w:pStyle w:val="Normal"/>
        <w:shd w:fill="FFFFFF" w:val="clear"/>
        <w:ind w:left="-426" w:right="1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hd w:fill="FFFFFF" w:val="clear"/>
        <w:ind w:left="-426" w:right="18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hd w:fill="FFFFFF" w:val="clear"/>
        <w:ind w:left="-426" w:right="4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имерно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34 часов, в том числе: обязательной аудиторной учебной нагрузки обучающегося 90 часов; самостоятельной работы обучающегося 44 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ОП.01.</w:t>
      </w:r>
      <w:r>
        <w:rPr>
          <w:sz w:val="28"/>
          <w:szCs w:val="28"/>
        </w:rPr>
        <w:t xml:space="preserve"> ЭКОНОМ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 аттестация в форме                            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П.0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КОНОМИЧЕСКАЯ ТЕОРИЯ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ab/>
        <w:tab/>
        <w:tab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717"/>
        <w:gridCol w:w="709"/>
        <w:gridCol w:w="708"/>
        <w:gridCol w:w="567"/>
        <w:gridCol w:w="1985"/>
        <w:gridCol w:w="709"/>
      </w:tblGrid>
      <w:tr>
        <w:trPr>
          <w:trHeight w:val="2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(если предусмотр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.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color w:val="000000"/>
              </w:rPr>
              <w:t xml:space="preserve"> Предмет и история экономической нау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едмет, структура, методология и функции экономической теори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 экономической теории как общественной науки о производственных отношениях между людьми в условиях ограниченных ресурсов. Структура общей экономической теории: микроэкономика и макроэкономика.</w:t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Основные методы экономической науки; суть диалектического, экономико-математического и абстрактного методов. </w:t>
            </w:r>
          </w:p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.13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Самостоятельная работа: 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>№1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Подготовка эссе на тему: Кому и зачем нужна экономическая теори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Тема 1.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стория развития экономической теори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Исторические этапы развития экономической теории: основные положения меркантилистов, физиократов, английской классической шк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2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«Определить отличительные особенности различных экономических шк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оставить сравнительную таблицу по теме 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№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 xml:space="preserve">Создание презентации на тему: Экономические школы и их представител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 </w:t>
            </w:r>
            <w:r>
              <w:rPr>
                <w:b/>
                <w:bCs/>
                <w:color w:val="000000"/>
              </w:rPr>
              <w:t>Общие проблемы экономической те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граниченность ресурсов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color w:val="000000"/>
              </w:rPr>
              <w:t>Предмет экономической теории как общественной науки о производственных отношениях между людьми в условиях ограниченных ресурсов. Четыре группы ресурсов: природные, материальные, финансовые и трудовые. Потребность как экономическая категория. Уровни потребностей. Роль экономических потребностей в активизации производственной деятельности. Закон возвышения потре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70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№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Решение ситуационной задачи</w:t>
            </w:r>
            <w:r>
              <w:rPr>
                <w:b/>
                <w:bCs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>«Исследование проблемы потребностей и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ить  ситуационную задач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/>
              </w:rPr>
              <w:t xml:space="preserve">№ 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Подготовка сообщений  по теме: Закон возрастания потре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облема производственных возможностей и эффективности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 основных вопроса экономической теории: производить ЧТО? КАК? ДЛЯ КОГО? Проблема оптимального выбора. Вмененные издерж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Кривая производственных возможностей" и ее методологическое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color w:val="000000"/>
              </w:rPr>
              <w:t>Эффективность экономики как экономическая категория. Производственные возможности российской эконо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</w:rPr>
              <w:t>Стр.72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 xml:space="preserve">Практическое </w:t>
            </w:r>
            <w:r>
              <w:rPr>
                <w:b/>
                <w:bCs/>
              </w:rPr>
              <w:t>занятие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  <w:iCs/>
                <w:color w:val="000000"/>
              </w:rPr>
              <w:t>№3   «</w:t>
            </w:r>
            <w:r>
              <w:rPr>
                <w:bCs/>
                <w:iCs/>
                <w:color w:val="000000"/>
              </w:rPr>
              <w:t>Построение кривой производственных возмож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Построить кривую производственных возмож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 xml:space="preserve">Практическое </w:t>
            </w:r>
            <w:r>
              <w:rPr>
                <w:b/>
                <w:bCs/>
              </w:rPr>
              <w:t>занятие</w:t>
            </w:r>
            <w:r>
              <w:rPr>
                <w:b/>
              </w:rPr>
              <w:t>:</w:t>
            </w:r>
            <w:r>
              <w:rPr>
                <w:b/>
                <w:bCs/>
                <w:iCs/>
              </w:rPr>
              <w:t>  </w:t>
            </w:r>
            <w:r>
              <w:rPr>
                <w:b/>
                <w:bCs/>
                <w:iCs/>
                <w:color w:val="000000"/>
              </w:rPr>
              <w:t xml:space="preserve">№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«Анализ графика производственных возмож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Проанализировать график производственных возмож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Самостоятельная работа: 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>№4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эссе на тему: Ваши потребности и проблема оптимального выб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Экономические системы, их основные тип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ая система как форма организации общества. Основные элементы экономических систем: отношения собственности; методы управления и регулирования экономики; методы распределения ресурсов и благ; ценообразование.  Основные типы экономических систем: традиционная, командно-административная и рыночная. Их отличительные черты.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143-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 занятие: № 5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«Выбор типов экономических систем и  определение характерных черт и признаков»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пределить тип экономическ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№  5 </w:t>
            </w:r>
            <w:r>
              <w:rPr>
                <w:iCs/>
                <w:color w:val="000000"/>
              </w:rPr>
              <w:t>Составить экономический кроссвор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обственность как основа производственных отношений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ые отношения как общественная форма производства. Собственность как основа производственных отношений. Исторические типы и формы присво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106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Практическое занят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№6   </w:t>
            </w:r>
            <w:r>
              <w:rPr>
                <w:bCs/>
                <w:iCs/>
                <w:color w:val="000000"/>
              </w:rPr>
              <w:t>«Определение форм собственности»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Определить формы соб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Практическое заняти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   №7  «</w:t>
            </w:r>
            <w:r>
              <w:rPr>
                <w:bCs/>
                <w:iCs/>
                <w:color w:val="000000"/>
              </w:rPr>
              <w:t>Анализ видов и форм собственности»</w:t>
            </w:r>
            <w:r>
              <w:rPr>
                <w:b/>
                <w:bCs/>
                <w:iCs/>
                <w:color w:val="000000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Проанализировать виды и формы соб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Самостоятельная работа: № 6</w:t>
            </w:r>
            <w:r>
              <w:rPr/>
              <w:t xml:space="preserve">  </w:t>
            </w:r>
            <w:r>
              <w:rPr>
                <w:iCs/>
                <w:color w:val="000000"/>
              </w:rPr>
              <w:t xml:space="preserve">Подготовка сообщений на тему: Многообразие форм собственности – основа перехода российской экономики к рынк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3.</w:t>
            </w:r>
            <w:r>
              <w:rPr>
                <w:b/>
                <w:bCs/>
                <w:color w:val="000000"/>
              </w:rPr>
              <w:t xml:space="preserve">    Микро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Деньги как всеобщий эквивалент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Основные этапы развития товарообменных отношений: непосредственный товарообмен, обмен через товар-посредник, товарно-денежный обмен. Деньги как всеобщий эквивалент. Сущность и функции денег. Законы денежного обращения. Уравнение И. Фиш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120-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b/>
              </w:rPr>
              <w:t>Практическое занятие:</w:t>
            </w:r>
            <w:r>
              <w:rPr>
                <w:b/>
                <w:bCs/>
                <w:iCs/>
              </w:rPr>
              <w:t>№ 8</w:t>
            </w:r>
            <w:r>
              <w:rPr>
                <w:bCs/>
                <w:iCs/>
              </w:rPr>
              <w:t>«Определение</w:t>
            </w:r>
            <w:r>
              <w:rPr/>
              <w:t xml:space="preserve">  функции дене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ветить на вопросы  теста и решить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готовка сообщений на тему: Основные направления и критерии эволюции кредитных денег» 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ить опорный конспект по вопросу: Товар и его свойства. Основные теории стоим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ущность рынка. Основные элементы рынка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ынок как развитая система отношений товарно-денежного обмена. Виды рынков. Признаки, принципы и функции рынка. Понятие инфраструктуры рынка. Основные элементы рынка: товар, цена, спрос, пред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.158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ок как регулятор производства товаров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онкуренция и монополия: модели современного рынка. "Плюсы" и "минусы" монополии. Сущность и основные признаки монополизма. Монополия естественная и искусственная.</w:t>
            </w:r>
            <w:r>
              <w:rPr/>
              <w:t xml:space="preserve"> Монополистическая конкуренция. Олигопо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160-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  <w:iCs/>
              </w:rPr>
              <w:t>№9</w:t>
            </w:r>
            <w:r>
              <w:rPr>
                <w:b/>
                <w:bCs/>
                <w:iCs/>
                <w:color w:val="000000"/>
              </w:rPr>
              <w:t> «Сравнительная характеристика видов и форм конкурен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Составить сравнительную табл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№ 9 </w:t>
            </w:r>
          </w:p>
          <w:p>
            <w:pPr>
              <w:pStyle w:val="Normal"/>
              <w:rPr/>
            </w:pPr>
            <w:r>
              <w:rPr/>
              <w:t xml:space="preserve">Составить опорный конспект по вопросу: Совершенная конкуренция. Условия совершенной конкуренци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№ 10 </w:t>
            </w:r>
          </w:p>
          <w:p>
            <w:pPr>
              <w:pStyle w:val="Normal"/>
              <w:rPr/>
            </w:pPr>
            <w:r>
              <w:rPr/>
              <w:t>Подготовит доклад по вопросу : Антимонопольная политика госуд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ория спроса и предложения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ия спроса и предложения. Спрос и предложение – важнейшие экономические рычаги рыночного механизма. Спрос, закон спроса. Предложение, закон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.173-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b/>
                <w:bCs/>
                <w:iCs/>
                <w:color w:val="000000"/>
              </w:rPr>
              <w:t xml:space="preserve">№ 10  </w:t>
            </w:r>
            <w:r>
              <w:rPr>
                <w:bCs/>
                <w:iCs/>
                <w:color w:val="000000"/>
              </w:rPr>
              <w:t>«Построение кривых спроса и предл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ить графики кривых спроса и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очное равновесие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ыночное равновесие. Механизм взаимодействия спроса и предложения на рынке. Рыночное равновесие. Рыночное ценообразование. Равновесная цена, ее значение в восстановлении рыночного равнове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.181-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 xml:space="preserve">Практическое занятие: </w:t>
            </w:r>
            <w:r>
              <w:rPr>
                <w:b/>
                <w:bCs/>
                <w:iCs/>
                <w:color w:val="000000"/>
              </w:rPr>
              <w:t>№11</w:t>
            </w:r>
            <w:r>
              <w:rPr>
                <w:bCs/>
                <w:iCs/>
                <w:color w:val="000000"/>
              </w:rPr>
              <w:t xml:space="preserve">  «Построение графика рыночного равнове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ить график рыночного равнове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ить опорный конспект по вопроса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Эластичность спроса по цене. Эластичность спроса по доход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Перекрестная эластичность спроса. Эластичность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ынки производственных ресур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енности рынка труда. Цена труд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и оборотный капитал. Понятие процентного дохода. Субъекты спроса на капитал и предложения капитала. Равновесие на рынке капит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нимательство как фактор производства. Прибыль предпринимателя как "остаточный доход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Уч.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(Васильев В. П.)</w:t>
            </w:r>
          </w:p>
          <w:p>
            <w:pPr>
              <w:pStyle w:val="Normal"/>
              <w:jc w:val="center"/>
              <w:rPr/>
            </w:pPr>
            <w:r>
              <w:rPr/>
              <w:t>Стр.111-1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 </w:t>
            </w:r>
            <w:r>
              <w:rPr>
                <w:b/>
                <w:bCs/>
                <w:iCs/>
                <w:color w:val="000000"/>
              </w:rPr>
              <w:t xml:space="preserve">№12  </w:t>
            </w:r>
            <w:r>
              <w:rPr>
                <w:bCs/>
                <w:iCs/>
                <w:color w:val="000000"/>
              </w:rPr>
              <w:t>Решение задач «Анализ показателей рынка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Решить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Самостоятельная работа: № 12 </w:t>
            </w:r>
            <w:r>
              <w:rPr/>
              <w:t xml:space="preserve">  Решение задач: Анализ основных экономических показателей: прибыль, рентабельность.</w:t>
            </w:r>
            <w:r>
              <w:rPr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ынок земли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ынок земли. Особенности земли как фактора производства. Землевладение и землепользование. Рента. Дифференциальная и абсолютная р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вновесие на рынке земли. Цена зем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Уч.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(Васильев В. П.)</w:t>
            </w:r>
          </w:p>
          <w:p>
            <w:pPr>
              <w:pStyle w:val="Normal"/>
              <w:jc w:val="center"/>
              <w:rPr/>
            </w:pPr>
            <w:r>
              <w:rPr/>
              <w:t>Стр.126-1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> </w:t>
            </w:r>
            <w:r>
              <w:rPr>
                <w:b/>
              </w:rPr>
              <w:t xml:space="preserve">№ 13  </w:t>
            </w:r>
            <w:r>
              <w:rPr/>
              <w:t>Подготовить сообщение  по вопросу: Анализ рынка  земли в России за последние три го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8.</w:t>
            </w:r>
          </w:p>
          <w:p>
            <w:pPr>
              <w:pStyle w:val="Normal"/>
              <w:spacing w:before="0" w:after="48"/>
              <w:ind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</w:rPr>
              <w:t xml:space="preserve">Экономика предприятия: цели, организационные формы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8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риятие (фирма). Основные признаки предприятия. Предпринимательская деятельность. Виды предпринимательской деятельности. Цели предпринимательской деятельности. Структура целей организации, ее миссия. Классификация предприятий. Организационно-правовые формы предприят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114-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 xml:space="preserve">Практическое  занятие №13  </w:t>
            </w:r>
            <w:r>
              <w:rPr>
                <w:bCs/>
                <w:iCs/>
                <w:color w:val="000000"/>
              </w:rPr>
              <w:t xml:space="preserve">Выбор </w:t>
            </w:r>
            <w:r>
              <w:rPr>
                <w:bCs/>
                <w:iCs/>
              </w:rPr>
              <w:t>типа 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тветить на вопросы теста и заполнить таблиц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> </w:t>
            </w:r>
            <w:r>
              <w:rPr>
                <w:b/>
              </w:rPr>
              <w:t>№ 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Составление схемы  «Классификация видов предприятий и их характеристи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   Макро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понятия о макроэкономике. Основные макроэкономические показател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color w:val="000000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роэкономика как составная часть экономической нау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"макрорынка", его агенты и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Международная система национальных счетов. Основные макроэкономические показатели: национальный объем производства, общий уровень цен в стране, процентная ставка, занят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00-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 xml:space="preserve">Практическое  занятие №14 </w:t>
            </w:r>
            <w:r>
              <w:rPr>
                <w:bCs/>
                <w:iCs/>
                <w:color w:val="000000"/>
              </w:rPr>
              <w:t>«Расчет основных макроэкономических показа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ить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Экономический рост и его типы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рост как положительная составляющая экономической динамики.</w:t>
            </w:r>
            <w:r>
              <w:rPr/>
              <w:t xml:space="preserve"> </w:t>
            </w:r>
            <w:r>
              <w:rPr>
                <w:color w:val="000000"/>
              </w:rPr>
              <w:t>Экономический цикл. Показатели экономического роста. НТП как фактор экономического роста. Издержки экономического роста. Источники и типы экономического ро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05-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рактическое  занятие №15 </w:t>
            </w:r>
            <w:r>
              <w:rPr>
                <w:bCs/>
                <w:iCs/>
                <w:color w:val="000000"/>
              </w:rPr>
              <w:t>«Определение типологии экономического ро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пределить тип экономического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:</w:t>
            </w:r>
            <w:r>
              <w:rPr>
                <w:b/>
              </w:rPr>
              <w:t xml:space="preserve"> № </w:t>
            </w:r>
            <w:r>
              <w:rPr>
                <w:b/>
                <w:color w:val="000000"/>
              </w:rPr>
              <w:t xml:space="preserve"> 15, 16 </w:t>
            </w:r>
            <w:r>
              <w:rPr>
                <w:iCs/>
                <w:color w:val="000000"/>
              </w:rPr>
              <w:t xml:space="preserve"> Подготовка реферата на тему «Проблема бедности и пути её реш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Раздел 5. Механизм макроэкономического регул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firstLine="35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енежно-кредитная и бюджетно-налоговая политика государств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кредитной системы. Принципы кредита. Функции Центрального Банка России в кредитной системе. Понятие финансов. Государственный бюджет. Функции налогов. Принципы налогообложения. Кривая Лафф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34-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 xml:space="preserve">Практическое  занятие:№1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«Анализ структуры доходов и расходов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анализировать структуры доходов и расходо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:</w:t>
            </w:r>
            <w:r>
              <w:rPr>
                <w:b/>
              </w:rPr>
              <w:t xml:space="preserve"> № </w:t>
            </w:r>
            <w:r>
              <w:rPr>
                <w:b/>
                <w:color w:val="000000"/>
              </w:rPr>
              <w:t xml:space="preserve"> 17 </w:t>
            </w:r>
            <w:r>
              <w:rPr>
                <w:color w:val="000000"/>
              </w:rPr>
              <w:t>Составить опорный конспект по вопросу «Виды кредитова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5.2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нковская систем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/>
              <w:t>Понятие банковской системы. Двухуровневая банковская система РФ. Правовое положение Центрального банка (ЦБ) РФ. Основные функции и задачи ЦБ РФ. Инструменты и методы проведения кредитно-денежной политики. Понятие и функции коммерческих банков. Лицензии на осуществление операций. Виды банковских операций. Специализированные кредитно-финансовые учреж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36-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 xml:space="preserve">Самостоятельная </w:t>
            </w:r>
            <w:r>
              <w:rPr>
                <w:b/>
                <w:bCs/>
                <w:iCs/>
              </w:rPr>
              <w:t xml:space="preserve">работа № 18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iCs/>
                <w:color w:val="FF0000"/>
              </w:rPr>
            </w:pPr>
            <w:r>
              <w:rPr>
                <w:bCs/>
                <w:iCs/>
              </w:rPr>
              <w:t>Составить сообщение по вопросу</w:t>
            </w:r>
            <w:r>
              <w:rPr>
                <w:bCs/>
                <w:iCs/>
                <w:color w:val="FF0000"/>
              </w:rPr>
              <w:t xml:space="preserve">  </w:t>
            </w:r>
            <w:r>
              <w:rPr>
                <w:bCs/>
                <w:iCs/>
              </w:rPr>
              <w:t>«</w:t>
            </w:r>
            <w:r>
              <w:rPr/>
              <w:t>Виды банковских опер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нфляция и антиинфляционная политик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ляция: причины и формы прояв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ляция спроса, инфляция издержек. Инфляция и безработица. Кривая Филлип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Главная проблема инфляции. Уровень и темп инф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11-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амостоятельная работа</w:t>
            </w:r>
            <w:r>
              <w:rPr>
                <w:b/>
                <w:bCs/>
                <w:color w:val="000000"/>
              </w:rPr>
              <w:t xml:space="preserve"> № 19 </w:t>
            </w:r>
            <w:r>
              <w:rPr>
                <w:bCs/>
                <w:color w:val="000000"/>
              </w:rPr>
              <w:t>Составить опорный конспект по вопросу: Методы борьбы с инфляцией. Дефлят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Безработица и её виды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Безработица: сущность, формы, последствия. Измерение безработицы. Закон Оук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14-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 xml:space="preserve">Практическое  занятие №17 </w:t>
            </w:r>
            <w:r>
              <w:rPr>
                <w:bCs/>
                <w:iCs/>
                <w:color w:val="000000"/>
              </w:rPr>
              <w:t>« Определение уровня безработицы.</w:t>
            </w:r>
            <w:r>
              <w:rPr>
                <w:b/>
                <w:bCs/>
                <w:iCs/>
                <w:color w:val="000000"/>
              </w:rPr>
              <w:t xml:space="preserve">          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ить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8:  </w:t>
            </w:r>
            <w:r>
              <w:rPr/>
              <w:t>Решение ситуационной задачи: «Основные способы купли - продажи рабочей си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ить ситуационную задач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осударственная политика занятости и регулирования безработицы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социальной защищенности граждан в условиях рынка. Компенсационные выплаты. Индексация доходов. Распределение доходов      и      измерение степени    их    неравенства. Кривая Лоре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17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Практическое занятие № 19: 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«Измерение уровня до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ить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амостоятельная работа:</w:t>
            </w: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№  20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одготовить сообщение по вопросу: Социальная политика государства. Стратегии. Задачи и принципы реал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 xml:space="preserve">5.6.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ль государства в развитии эконом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19-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20: </w:t>
            </w:r>
            <w:r>
              <w:rPr/>
              <w:t xml:space="preserve">Выбор </w:t>
            </w:r>
            <w:r>
              <w:rPr>
                <w:b/>
              </w:rPr>
              <w:t xml:space="preserve"> </w:t>
            </w:r>
            <w:r>
              <w:rPr/>
              <w:t>метода государственного регулирования рыночной эконо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ить ситуационную задач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0"/>
              </w:rPr>
              <w:t>Самостоятельная работа:</w:t>
            </w:r>
            <w:r>
              <w:rPr>
                <w:b/>
                <w:color w:val="000000"/>
              </w:rPr>
              <w:t>  № 21</w:t>
            </w:r>
            <w:r>
              <w:rPr>
                <w:color w:val="000000"/>
              </w:rPr>
              <w:t xml:space="preserve">  </w:t>
            </w:r>
            <w:r>
              <w:rPr/>
              <w:t>Сочетание механизма свободной конкуренции и системы государственного регулирования эконо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бюджет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22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8.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328" w:leader="none"/>
                <w:tab w:val="left" w:pos="6495" w:leader="none"/>
                <w:tab w:val="left" w:pos="85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дународная торговля.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left" w:pos="5328" w:leader="none"/>
                <w:tab w:val="left" w:pos="6495" w:leader="none"/>
                <w:tab w:val="left" w:pos="85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обализация миров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торговля и мировой рынок. Международное разделение труда. Элементы теории сравнительных преимуществ. Международная торговая политика. Протекция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.</w:t>
            </w:r>
          </w:p>
          <w:p>
            <w:pPr>
              <w:pStyle w:val="Normal"/>
              <w:rPr/>
            </w:pPr>
            <w:r>
              <w:rPr/>
              <w:t>Глобальные экономические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ч. Основы экономической те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Куликов Л.М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тр.253-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амостоятельная работа 22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Составить опорный конспект по вопросу: Особенности международной торгов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вторение и обобщение изученного по дисциплине «Экономическая теор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примерной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ОП.0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КОНОМИЧЕСКАЯ ТЕО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 требует наличия учебного кабинета для 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еспе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,  мультимедиа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iCs/>
          <w:sz w:val="28"/>
          <w:szCs w:val="28"/>
        </w:rPr>
        <w:t xml:space="preserve"> Борисов  Е. Ф. </w:t>
      </w:r>
      <w:r>
        <w:rPr>
          <w:sz w:val="28"/>
          <w:szCs w:val="28"/>
        </w:rPr>
        <w:t xml:space="preserve">Основы экономики : учебник и практикум для среднего профессионального образования / Е. Ф. Борисов. — 7-е изд., перераб. и доп. — Москва : Издательство Юрайт, 2019. — 383 с. — (Профессиональное образование). — ISBN 978-5-534-02043-4. — Режим доступа : </w:t>
      </w:r>
      <w:hyperlink r:id="rId6">
        <w:r>
          <w:rPr>
            <w:rStyle w:val="InternetLink"/>
            <w:color w:val="000000"/>
            <w:sz w:val="28"/>
            <w:szCs w:val="28"/>
          </w:rPr>
          <w:t>www.biblio-online.ru/book/osnovy-ekonomiki-433274</w:t>
        </w:r>
      </w:hyperlink>
    </w:p>
    <w:p>
      <w:pPr>
        <w:pStyle w:val="Normal"/>
        <w:rPr/>
      </w:pPr>
      <w:r>
        <w:rPr>
          <w:bCs/>
          <w:sz w:val="28"/>
          <w:szCs w:val="28"/>
        </w:rPr>
        <w:t>2.</w:t>
      </w:r>
      <w:r>
        <w:rPr>
          <w:iCs/>
          <w:sz w:val="28"/>
          <w:szCs w:val="28"/>
        </w:rPr>
        <w:t xml:space="preserve"> Коршунов  В. В. </w:t>
      </w:r>
      <w:r>
        <w:rPr>
          <w:sz w:val="28"/>
          <w:szCs w:val="28"/>
        </w:rPr>
        <w:t>Основы экономической теории : учебник для среднего профессионального образования / В. В. Коршунов. — 3-е изд., испр. и доп. — Москва : Издательство Юрайт, 2019. — 219 с. — (Профессиональное образование). — ISBN 978-5-534-11589-5. — Режим доступа : www.biblio-online.ru/book/osnovy-ekonomicheskoy-teorii-445686</w:t>
      </w:r>
    </w:p>
    <w:p>
      <w:pPr>
        <w:pStyle w:val="Normal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Основы экономической теории : учебник для среднего профессионального образования / Л. М. Куликов. — 3-е изд., перераб. и доп. — Москва : Издательство Юрайт, 2020. — 371 с. — (Профессиональное образование). — ISBN 978-5-534-03163-8. — Текст : электронный // ЭБС Юрайт [сайт]. с. 3 — URL: http://biblio-online.ru/bcode/449722/p.3 (дата обращения: 15.04.202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сновы экономической теории : учебник и практикум для среднего профессионального образования / Г. Е. Алпатов [и др.] ; под редакцией Г. Е. Алпатова. — Москва : Издательство Юрайт, 2019. — 299 с. — (Профессиональное образование). — ISBN 978-5-534-09461-9. — Режим доступа : </w:t>
      </w:r>
      <w:hyperlink r:id="rId7">
        <w:r>
          <w:rPr>
            <w:rStyle w:val="InternetLink"/>
            <w:color w:val="000000"/>
            <w:sz w:val="28"/>
            <w:szCs w:val="28"/>
          </w:rPr>
          <w:t>www.biblio-online.ru/book/osnovy-ekonomicheskoy-teorii-436991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сновы экономической теории : учебник для среднего профессионального образования / Е. Н. Лобачева [и др.] ; под редакцией Е. Н. Лобачевой. — 4-е изд., перераб. и доп. — Москва : Издательство Юрайт, 2019. — 539 с. — (Профессиональное образование). — ISBN 978-5-534-10699-2. — Режим доступа : www.biblio-online.ru/book/osnovy-ekonomicheskoy-teorii-4313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сновы экономической теории : учебник и практикум для среднего профессионального образования / С. А. Толкачев [и др.] ; под редакцией С. А. Толкачева. — 2-е изд., перераб. и доп. — Москва : Издательство Юрайт, 2019. — 410 с. — (Профессиональное образование). — ISBN 978-5-534-08787-1. — Режим доступа : www.biblio-online.ru/book/osnovy-ekonomicheskoy-teorii-433512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iCs/>
          <w:sz w:val="28"/>
          <w:szCs w:val="28"/>
        </w:rPr>
        <w:t xml:space="preserve"> Поликарпова, Т. И. </w:t>
      </w:r>
      <w:r>
        <w:rPr>
          <w:sz w:val="28"/>
          <w:szCs w:val="28"/>
        </w:rPr>
        <w:t>Основы экономики : учебник и практикум для среднего профессионального образования / Т. И. Поликарпова. — 4-е изд., испр. и доп. — Москва : Издательство Юрайт, 2019. — 254 с. — (Профессиональное образование). — ISBN 978-5-534-07771-1. — Режим доступа : www.biblio-online.ru/book/osnovy-ekonomiki-4383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Экономика : учебник и практикум для среднего профессионального образования / В. П. Васильев, Ю. А. Холоденко. — Москва : Издательство Юрайт, 2020. — 297 с. — (Профессиональное образование). — ISBN 978-5-534-12978-6. — Текст : электронный // ЭБС Юрайт [сайт]. с. 3 — URL: http://biblio-online.ru/bcode/448658/p.3 (дата обращения: 15.04.20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/>
      </w:pPr>
      <w:r>
        <w:rPr>
          <w:caps/>
          <w:sz w:val="28"/>
          <w:szCs w:val="28"/>
        </w:rPr>
        <w:t>1.</w:t>
      </w:r>
      <w:r>
        <w:rPr>
          <w:iCs/>
          <w:sz w:val="28"/>
          <w:szCs w:val="28"/>
        </w:rPr>
        <w:t xml:space="preserve"> Ким, И. А. </w:t>
      </w:r>
      <w:r>
        <w:rPr>
          <w:sz w:val="28"/>
          <w:szCs w:val="28"/>
        </w:rPr>
        <w:t>Основы экономической теории : учебник и практикум для среднего профессионального образования / И. А. Ким. — Москва : Издательство Юрайт, 2019. — 328 с. — (Профессиональное образование). — ISBN 978-5-534-04602-1. — Режим доступа : www.biblio-online.ru/book/osnovy-ekonomicheskoy-teorii-438301</w:t>
      </w:r>
    </w:p>
    <w:p>
      <w:pPr>
        <w:pStyle w:val="Normal"/>
        <w:rPr/>
      </w:pPr>
      <w:r>
        <w:rPr>
          <w:sz w:val="28"/>
          <w:szCs w:val="28"/>
        </w:rPr>
        <w:t>2.Основы экономики. Микроэкономика : учебник для среднего профессионального образования / Г. А. Родина [и др.] ; под редакцией Г. А. Родиной. — 2-е изд., перераб. и доп. — Москва : Издательство Юрайт, 2019. — 330 с. — (Профессиональное образование). — ISBN 978-5-534-10688-6. — Режим доступа : www.biblio-online.ru/book/osnovy-ekonomiki-mikroekonomika-431291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3.Шимко, П. Д. </w:t>
      </w:r>
      <w:r>
        <w:rPr>
          <w:sz w:val="28"/>
          <w:szCs w:val="28"/>
        </w:rPr>
        <w:t>Основы экономики : учебник и практикум для среднего профессионального образования / П. Д. Шимко. — Москва : Издательство Юрайт, 2019. — 380 с. — (Профессиональное образование). — ISBN 978-5-534-01368-9. — Режим доступа : www.biblio-online.ru/book/osnovy-ekonomiki-433776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Министерство финансов России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Госкомстат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ertar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Коллекция тестов российских учёных, переводы статей и книг известных западных экономис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  <w:caps/>
        </w:rPr>
        <w:t>ОП.01</w:t>
      </w:r>
      <w:r>
        <w:rPr/>
        <w:t xml:space="preserve">  </w:t>
      </w:r>
      <w:r>
        <w:rPr>
          <w:b/>
        </w:rPr>
        <w:t>ЭКОНОМИКА ОРГАНИЗ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едмет  оцени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е показатели оценки результата и их критери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ния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ориентироваться в вопросах экономической теории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ОК  1- ОК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ие в письменной и устной форме представлений  об экономической наук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ведение фактов, аргументов и оценочных суждений в процессе анализа экономической информ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снованность решения при решении экономической задач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ния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закономерности функционирования рыночных механизмов на микро - и макроуровнях и методы государственного регулирования;</w:t>
            </w:r>
          </w:p>
          <w:p>
            <w:pPr>
              <w:pStyle w:val="Normal"/>
              <w:jc w:val="center"/>
              <w:rPr/>
            </w:pPr>
            <w:r>
              <w:rPr/>
              <w:t>ОК  1- ОК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-понимание закономерностей  </w:t>
            </w:r>
            <w:r>
              <w:rPr/>
              <w:t>функционирования рыночных механизмов на микро - и макроуровнях и методы государственного регулирования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ind w:right="-40" w:hanging="0"/>
              <w:jc w:val="center"/>
              <w:rPr/>
            </w:pPr>
            <w:r>
              <w:rPr/>
              <w:t>-общие положения экономической те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ind w:right="-40" w:hanging="0"/>
              <w:jc w:val="center"/>
              <w:rPr/>
            </w:pPr>
            <w:r>
              <w:rPr/>
              <w:t>ОК  1- ОК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понимание общих положений экономической теор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сноски Знак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blio-online.ru/book/osnovy-ekonomiki-433274" TargetMode="External"/><Relationship Id="rId7" Type="http://schemas.openxmlformats.org/officeDocument/2006/relationships/hyperlink" Target="http://www.biblio-online.ru/book/osnovy-ekonomicheskoy-teorii-436991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7:04:00Z</dcterms:created>
  <dc:creator>BLINOV</dc:creator>
  <dc:description/>
  <cp:keywords/>
  <dc:language>en-US</dc:language>
  <cp:lastModifiedBy>USER</cp:lastModifiedBy>
  <cp:lastPrinted>2015-09-11T09:20:00Z</cp:lastPrinted>
  <dcterms:modified xsi:type="dcterms:W3CDTF">2021-05-18T05:01:00Z</dcterms:modified>
  <cp:revision>21</cp:revision>
  <dc:subject/>
  <dc:title>ПРОЕКТ</dc:title>
</cp:coreProperties>
</file>