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инистер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олодёж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 профессиональ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                  Утверждаю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етодического совета                                 Директор  ГАПОУ  СО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____                                                 </w:t>
      </w:r>
    </w:p>
    <w:p>
      <w:pPr>
        <w:pStyle w:val="Style18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____2022                                                           ________________Т.М.Софронова</w:t>
      </w:r>
    </w:p>
    <w:p>
      <w:pPr>
        <w:pStyle w:val="Style18"/>
        <w:tabs>
          <w:tab w:val="clear" w:pos="708"/>
          <w:tab w:val="left" w:pos="5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_»__________________2022 г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чебного предмет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УД 12  «Введение в специальность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овательной программе среднего профессионального образования – программе подготовки специалистов среднего звена</w:t>
      </w:r>
    </w:p>
    <w:p>
      <w:pPr>
        <w:pStyle w:val="Heading3"/>
        <w:shd w:fill="FFFFFF" w:val="clear"/>
        <w:spacing w:lineRule="atLeast" w:line="282" w:before="0" w:after="266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6.02.01 Документационное обеспечение управления и архивоведение</w:t>
      </w:r>
    </w:p>
    <w:p>
      <w:pPr>
        <w:pStyle w:val="Style1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«      » </w:t>
      </w:r>
      <w:r>
        <w:rPr>
          <w:rFonts w:cs="Times New Roman" w:ascii="Times New Roman" w:hAnsi="Times New Roman"/>
          <w:sz w:val="24"/>
          <w:szCs w:val="28"/>
          <w:u w:val="single"/>
        </w:rPr>
        <w:t>__________</w:t>
      </w:r>
      <w:r>
        <w:rPr>
          <w:rFonts w:cs="Times New Roman" w:ascii="Times New Roman" w:hAnsi="Times New Roman"/>
          <w:sz w:val="24"/>
          <w:szCs w:val="28"/>
        </w:rPr>
        <w:t>2022 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ители:                     Бублий Светлана Николаевна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высшей кв.категории  ГАПОУ  СО «УрГЗ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Заживихина Мария Андреевна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первой кв.категории  ГАПОУ  СО «УрГЗК»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Heading3"/>
        <w:shd w:fill="FFFFFF" w:val="clear"/>
        <w:spacing w:lineRule="atLeast" w:line="282" w:before="0" w:after="266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абочая  программа  учебного предмета  ОУД 12  «Введение в специальность»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обучающихся по программе подготовки специалистов среднего звена «Экономика и бухгалтерский учет  (по отраслям)»  составлена в соответствии с  федеральным государственным образовательным стандартом среднего профессионального образования по специальности 46.02.01 Документационное обеспечение управления и архивове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Рабочая  программа  учебного  предмета ОУД 12  «Введение в специальность» для  обучающихся  по  специальности   </w:t>
      </w:r>
      <w:r>
        <w:rPr>
          <w:rFonts w:cs="Times New Roman" w:ascii="Times New Roman" w:hAnsi="Times New Roman"/>
          <w:color w:val="333333"/>
          <w:sz w:val="24"/>
          <w:szCs w:val="24"/>
        </w:rPr>
        <w:t>46.02.01 Документационное обеспечение управления и архивоведени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. Бублий С.Н., Заживихина М.А.., - Невьянск. ГАПОУ  СО «УрГЗК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атериалы рабочей  программы  учебного предмета   составлены с учетом возможностей методического, информационного, технологического обеспечения образовательной деятельности   ГАПОУ   СО «УрГЗК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</w:t>
        <w:tab/>
        <w:t>©Бублий С.Н., Заживихина М.А., 2022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© ГАПОУ   СО «УрГЗ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6"/>
              </w:numPr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ПРОГРАММЫ УЧЕБНОго предмета</w:t>
            </w:r>
          </w:p>
          <w:p>
            <w:pPr>
              <w:pStyle w:val="Normal"/>
              <w:spacing w:before="0" w:after="20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0"/>
              </w:numPr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 содержание УЧЕБНОго предмета</w:t>
            </w:r>
          </w:p>
          <w:p>
            <w:pPr>
              <w:pStyle w:val="Heading1"/>
              <w:spacing w:lineRule="auto" w:line="276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0"/>
              </w:numPr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программы учебного  предмет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0"/>
              </w:numPr>
              <w:spacing w:lineRule="auto" w:line="276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го предмета</w:t>
            </w:r>
          </w:p>
          <w:p>
            <w:pPr>
              <w:pStyle w:val="Heading1"/>
              <w:spacing w:lineRule="auto" w:line="276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ГО  ПРЕДМЕТА «ВВЕДЕНИЕ В СПЕЦИАЛЬНОСТЬ»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8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редмет «Введение в специальность» является 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 учебным предметом  общеобразовательного цикла основной образовательной программы  среднего профессионального образования - подготовки специалистов среднего звена 46.02.01 Документационное обеспечение управления и архивоведение» в соответствии с  ФГОС СПО  по специальности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.02.01 Документационное обеспечение управления и архивоведение».</w:t>
      </w:r>
    </w:p>
    <w:p>
      <w:pPr>
        <w:pStyle w:val="Style19"/>
        <w:spacing w:before="0" w:after="0"/>
        <w:ind w:right="-185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ind w:right="-185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образовательный цикл (дополнительный учебный предмет). 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Планируемые результаты  освоения дисциплины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ойчивый интерес к истории и достижениям в области эколог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овность самостоятельно добывать новые для себя сведения экологической направленности, используя  для этого доступные источники информац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выстраивать конструктивные взаимоотношения в команде по решению общих задач в области экологи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4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развитие личности обучающихся средствами предлагаемого для изучения учебного предмет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43"/>
      <w:bookmarkStart w:id="2" w:name="sub_44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44"/>
      <w:bookmarkStart w:id="4" w:name="sub_45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45"/>
      <w:bookmarkStart w:id="6" w:name="sub_46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4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фессиональной ориентации обучающихся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7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проекта; </w:t>
      </w:r>
    </w:p>
    <w:p>
      <w:pPr>
        <w:pStyle w:val="Style17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проектный продукт;</w:t>
      </w:r>
    </w:p>
    <w:p>
      <w:pPr>
        <w:pStyle w:val="Style17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ипы проектов и их проектные продукты;</w:t>
      </w:r>
    </w:p>
    <w:p>
      <w:pPr>
        <w:pStyle w:val="Style17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нятие презентация проекта, ее назначение;</w:t>
      </w:r>
    </w:p>
    <w:p>
      <w:pPr>
        <w:pStyle w:val="Style17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выполнения проекта; </w:t>
      </w:r>
    </w:p>
    <w:p>
      <w:pPr>
        <w:pStyle w:val="Style17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ктуру проекта; </w:t>
      </w:r>
    </w:p>
    <w:p>
      <w:pPr>
        <w:pStyle w:val="Style17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формления письменной части проекта; </w:t>
      </w:r>
    </w:p>
    <w:p>
      <w:pPr>
        <w:pStyle w:val="Style17"/>
        <w:numPr>
          <w:ilvl w:val="0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проект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характеристику  профессиональной деятельност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пециалиста по документационному обеспечению управления, архивис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Style w:val="Fontstyle01"/>
          <w:b w:val="false"/>
          <w:sz w:val="28"/>
          <w:szCs w:val="28"/>
        </w:rPr>
        <w:t>ормативно-правов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01"/>
          <w:b w:val="false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01"/>
          <w:b w:val="false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01"/>
          <w:b w:val="false"/>
          <w:sz w:val="28"/>
          <w:szCs w:val="28"/>
        </w:rPr>
        <w:t>деятельности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ьную ситуацию на рынке труд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 типы професс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b w:val="false"/>
          <w:sz w:val="28"/>
          <w:szCs w:val="28"/>
        </w:rPr>
        <w:t>общее представление о специа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ю ДОУ и архив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а, обязанности и ответственность социалиста ДОУ и архивовед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этапы трудоустрой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правила составления резюм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е аспекты трудоустрой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нятие, содержание и подписание трудового договора (контракта). Основные права и обязанности работника и работодателя при приеме на работу;</w:t>
      </w:r>
    </w:p>
    <w:p>
      <w:pPr>
        <w:pStyle w:val="Style18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е аспекты уволь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освоения дисциплины обучающийся должен уметь: 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пределять проблему;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вить 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задачи, вытекающие из цел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ставлять и реализовывать план проекта;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бирать материал из информационных источников;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нализировать полученные данные;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выводы; 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ценивать работу по критериям оценивания;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ыбирать соответствующую форму проектного продукта;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здавать презентации проекта;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формлять результаты проектной деятельности;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водить рефлексию своей деятельности;</w:t>
      </w:r>
    </w:p>
    <w:p>
      <w:pPr>
        <w:pStyle w:val="Style17"/>
        <w:numPr>
          <w:ilvl w:val="1"/>
          <w:numId w:val="1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ботать в парах и в группах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b w:val="false"/>
          <w:sz w:val="28"/>
          <w:szCs w:val="28"/>
        </w:rPr>
        <w:t>проводить анализ  сущности и значимости своей професс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вать аргументированную оценку степени востребованности профессии на рынке труда;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рынок труда НГО;</w:t>
      </w:r>
    </w:p>
    <w:p>
      <w:pPr>
        <w:pStyle w:val="Style18"/>
        <w:numPr>
          <w:ilvl w:val="0"/>
          <w:numId w:val="11"/>
        </w:numPr>
        <w:ind w:left="0" w:firstLine="709"/>
        <w:jc w:val="both"/>
        <w:rPr>
          <w:rStyle w:val="Fontstyle01"/>
          <w:b w:val="false"/>
          <w:b w:val="false"/>
          <w:sz w:val="28"/>
          <w:szCs w:val="28"/>
        </w:rPr>
      </w:pPr>
      <w:r>
        <w:rPr>
          <w:rStyle w:val="Fontstyle01"/>
          <w:b w:val="false"/>
          <w:sz w:val="28"/>
          <w:szCs w:val="28"/>
        </w:rPr>
        <w:t>разрабатывать должностную инструкцию специалиста по ДОУ и архивоведению;</w:t>
      </w:r>
    </w:p>
    <w:p>
      <w:pPr>
        <w:pStyle w:val="Style18"/>
        <w:numPr>
          <w:ilvl w:val="0"/>
          <w:numId w:val="11"/>
        </w:numPr>
        <w:ind w:left="0" w:firstLine="709"/>
        <w:jc w:val="both"/>
        <w:rPr/>
      </w:pPr>
      <w:r>
        <w:rPr>
          <w:rStyle w:val="Fontstyle01"/>
          <w:b w:val="false"/>
          <w:sz w:val="28"/>
          <w:szCs w:val="28"/>
        </w:rPr>
        <w:t>оформлять резюме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трудовой договор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нность представлений об экологической культуре, как условии достижения устойчивого (сбалансированного) развития общества и природы, экологических связях в системе «человек – общество - природа»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Сформированность способности 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00" w:val="clear"/>
        </w:rPr>
        <w:t xml:space="preserve">При реализации учебной дисциплины формируются элементы следующих общих компетенций: </w:t>
      </w:r>
      <w:r>
        <w:rPr>
          <w:sz w:val="28"/>
          <w:szCs w:val="28"/>
        </w:rPr>
        <w:t>ОК 01, 02,03, 04,05,06, 07, 09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.Профессионально ориентированное содержание дисциплины</w:t>
      </w:r>
    </w:p>
    <w:p>
      <w:pPr>
        <w:pStyle w:val="Heading3"/>
        <w:shd w:fill="FFFFFF" w:val="clear"/>
        <w:spacing w:lineRule="auto" w:line="240" w:before="0" w:after="26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     </w:t>
      </w:r>
      <w:r>
        <w:rPr>
          <w:rFonts w:cs="Times New Roman" w:ascii="Times New Roman" w:hAnsi="Times New Roman"/>
          <w:b w:val="false"/>
          <w:sz w:val="28"/>
          <w:szCs w:val="28"/>
        </w:rPr>
        <w:t>При реализации рабочей программы учитывается специфика специальности «46.02.01 Документационное обеспечение управления и архивовед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. 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й учебной нагрузки обучающегося_222_часа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й аудиторной учебной нагрузки обучающегося 148 ча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й внеаудиторной  работы обучающегося 74 час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firstLine="1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. Объем учебной дисциплины и виды учебной работы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788"/>
        <w:gridCol w:w="1797"/>
      </w:tblGrid>
      <w:tr>
        <w:trPr>
          <w:trHeight w:val="460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ъем часов</w:t>
            </w:r>
          </w:p>
        </w:tc>
      </w:tr>
      <w:tr>
        <w:trPr>
          <w:trHeight w:val="280" w:hRule="atLeast"/>
        </w:trPr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ельная аудиторная учебная нагрузка (всего) 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 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 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внеаудиторная  работа обучающегося (всего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 аттестация в форме дифференцированного зачета (защита индивидуального проекта)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го предмета «Введение в специальность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Cs/>
          <w:i/>
          <w:i/>
        </w:rPr>
      </w:pPr>
      <w:r>
        <w:rPr>
          <w:b/>
          <w:sz w:val="28"/>
          <w:szCs w:val="28"/>
        </w:rPr>
        <w:t>2.2.  Тематический план и содержание учебного предмета  ОУД 12</w:t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«Основы проектной деятельност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63"/>
        <w:gridCol w:w="1134"/>
        <w:gridCol w:w="1701"/>
        <w:gridCol w:w="1701"/>
        <w:gridCol w:w="1276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екции, 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,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амостоятельная внеаудиторная рабо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Классификация проект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Цели и задачи кур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оект как один из видов самостоятельной деятельности обучающихся.Типы проектов по сферам деятельности (технический, организационный, экономический, социальный, смешанны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лассы проектов (монопроек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мультипроекты, мегапроект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 xml:space="preserve">Практическая работа №1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бор темы проекта, составление плана проект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работы над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№1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ить доклад  и презентацию на одну из предложенных те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ктуальные вопросы проектной деятельности»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требования к дорожному строительству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лесных ресурсов в России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выполнению самостоятельных 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те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ыбор те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Оказать помощь в выборе темы исходя из интересов обучающихся. Определение степени значимости темы проект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Требование к выбору и формулировке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а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цели и задач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ьность и практическая значимость иссле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цели и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ичные способы определения  це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целеполаг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а 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8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, задачи, актуальность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содержание практической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№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и презентацию на тем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тоды работы над исследовательским проектом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выполнению самостоятельных 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аботы над проектом: подготовитель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аботы над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ельный этап: выбор темы, постановка целей и задач будущего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: подбор необходимых материалов, определение способов сбора и анализа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работы над проектом: основной, заключительны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 xml:space="preserve">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аботы над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й этап: обсуждение методических аспектов и организация работы, структурирование проекта, работа над проекто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аботы над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ительный этап: подведение итогов, оформление результатов, презентация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литературных источников информации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литературных источников информаци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литература (учебник, учебное пособие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очно – информационная литература (энциклопедия, энциклопедический словарь, справочник, терминологический словарь, толковый словарь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чная литература (монография, сборник научных трудов, тезисы докладов, научные журналы, диссертации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ые ресурсы (интернет – технологии) Правила и особенности информационного поиска и Интерн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работка методов поиска информации в Интер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Практическая работа №4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 Составление плана текста. Выписки из текста, цитирование текста, пометки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Практическая работа №5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Реализация плана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Практическая работа №6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 Оформление письменной част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ьменной части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оформления проекта: общие требования к оформлению текст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требования к оформлению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дарт по оформлению машинописных работ: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формата бумаги,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олей,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в препинания,</w:t>
            </w:r>
          </w:p>
          <w:p>
            <w:pPr>
              <w:pStyle w:val="Style17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умерация страниц,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рикация текста,</w:t>
            </w:r>
          </w:p>
          <w:p>
            <w:pPr>
              <w:pStyle w:val="Style17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выделения отдельных частей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 - памятку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оформления проекта: основное содержание проекта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титульного листа, содержани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библиографического спис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оформления таблиц, графиков, диаграмм, схе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работы в 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содержанию слай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а Л.И.  Основы учебно-исследовательской  деятельности, с.21-25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внеаудиторная работа №3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и презентацию на тем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самостоятельны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внеаудиторная работа №4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 доклад и презентацию на тему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групповая проект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лова Л.И.  Основы учебно-исследовательской  деятельности, с.25-35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иза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ритерии оценивани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написания отч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и сильные стороны работы над своим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сперт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своей и чуж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пек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ая работа №7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sz w:val="24"/>
                <w:szCs w:val="24"/>
              </w:rPr>
              <w:t>Оформление титульного листа. Оформление библиографическ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ая работа №8 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sz w:val="24"/>
                <w:szCs w:val="24"/>
              </w:rPr>
              <w:t>Оформление слайдов в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 о работе над проек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формлением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езентацией проекта</w:t>
            </w:r>
          </w:p>
        </w:tc>
      </w:tr>
      <w:tr>
        <w:trPr>
          <w:trHeight w:val="151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0. Общая характеристика специальности «ДОУ и архивовед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360"/>
              <w:jc w:val="both"/>
              <w:rPr>
                <w:rStyle w:val="Fontstyle01"/>
                <w:bCs w:val="false"/>
                <w:sz w:val="24"/>
                <w:szCs w:val="24"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Основная профессиональная образовательная программа п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>специальности – федеральный государственный образовательны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>стандарт СПО: понятие, формы освоения, нормативные срок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обучения.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firstLine="360"/>
              <w:contextualSpacing w:val="false"/>
              <w:jc w:val="both"/>
              <w:rPr>
                <w:rStyle w:val="Fontstyle01"/>
                <w:bCs w:val="false"/>
                <w:sz w:val="24"/>
                <w:szCs w:val="24"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Общая характеристика специальности: код, наименование специальности и квалификации, нормативные сроки обучения, формы освоения </w:t>
            </w:r>
            <w:r>
              <w:rPr>
                <w:rStyle w:val="Fontstyle01"/>
                <w:b w:val="false"/>
                <w:sz w:val="24"/>
                <w:szCs w:val="24"/>
                <w:lang w:val="ru-RU"/>
              </w:rPr>
              <w:t xml:space="preserve">основной </w:t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профессиональной образовательной программы. 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0" w:firstLine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Виды </w:t>
            </w:r>
            <w:r>
              <w:rPr>
                <w:rStyle w:val="Fontstyle01"/>
                <w:b w:val="false"/>
                <w:sz w:val="24"/>
                <w:szCs w:val="24"/>
                <w:lang w:val="ru-RU"/>
              </w:rPr>
              <w:t xml:space="preserve">и формы </w:t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профессиональной деятельности, регламентируемые ФГОС СПО по специальности. Циклы учебных дисциплин. </w:t>
            </w:r>
            <w:r>
              <w:rPr>
                <w:rStyle w:val="Fontstyle01"/>
                <w:b w:val="false"/>
                <w:sz w:val="24"/>
                <w:szCs w:val="24"/>
                <w:lang w:val="ru-RU"/>
              </w:rPr>
              <w:t xml:space="preserve">Формы </w:t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 промежуточной и</w:t>
            </w:r>
            <w:r>
              <w:rPr>
                <w:rStyle w:val="Fontstyle01"/>
                <w:b w:val="false"/>
                <w:sz w:val="24"/>
                <w:szCs w:val="24"/>
                <w:lang w:val="ru-RU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итоговой аттест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Fontstyle01"/>
                <w:b/>
                <w:i/>
                <w:color w:val="000000"/>
                <w:sz w:val="24"/>
                <w:szCs w:val="24"/>
              </w:rPr>
              <w:t>ФГОС СПО по специальности</w:t>
            </w:r>
            <w:r>
              <w:rPr>
                <w:rStyle w:val="Fontstyle01"/>
                <w:b w:val="fals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6.02.01 Документационное обеспечение управления и архивоведени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1. </w:t>
            </w:r>
            <w:r>
              <w:rPr>
                <w:rStyle w:val="Fontstyle01"/>
                <w:sz w:val="24"/>
                <w:szCs w:val="24"/>
              </w:rPr>
              <w:t>Квалификационн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выпуск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Общие и профессиональные компетенции.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Требования к результатам осв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П.</w:t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   3.Документационное подтверждение квалифика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sz w:val="24"/>
                <w:szCs w:val="24"/>
              </w:rPr>
              <w:t xml:space="preserve">специалиста СПО: диплом об окончании образовательного учрежд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.02.01 Документационное обеспечение управления и архивоведение"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нятие профессии 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Style w:val="Fontstyle01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Style w:val="Fontstyle01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1.Основные понятия: квалификация, профессия, специали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2.Типы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rPr/>
            </w:pPr>
            <w:r>
              <w:rPr>
                <w:rStyle w:val="Fontstyle01"/>
                <w:sz w:val="24"/>
                <w:szCs w:val="24"/>
              </w:rPr>
              <w:t xml:space="preserve">Практическое занятие 10. </w:t>
            </w:r>
            <w:r>
              <w:rPr>
                <w:color w:val="000000"/>
              </w:rPr>
              <w:t xml:space="preserve">Изучение «Атласа профессий». Профессии будущего, связанные с </w:t>
            </w:r>
            <w:r>
              <w:rPr>
                <w:color w:val="22272F"/>
              </w:rPr>
              <w:t xml:space="preserve">ДОУ и архивоведение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фер профессиональной деятельности по Е.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мо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Style w:val="Fontstyle0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3. Организация службы ДОУ и архив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Общие принципы построения ДОУ и архивоведения в организ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рофессиональная этика работников Д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ДОУ и архивоведение, его структура и фун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Правовой статус ДОУ и архив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нспек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rStyle w:val="Fontstyle01"/>
                <w:color w:val="000000"/>
                <w:sz w:val="24"/>
                <w:szCs w:val="24"/>
                <w:lang w:val="ru-RU"/>
              </w:rPr>
              <w:t xml:space="preserve">Практическое занятие 12.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  <w:lang w:val="ru-RU"/>
              </w:rPr>
              <w:t>Подготовка презентации на тему «Моя специаль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, обязанности и ответственность специалиста ДОУ и архивоведения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left="-106" w:firstLine="284"/>
              <w:rPr/>
            </w:pPr>
            <w:r>
              <w:rPr>
                <w:bCs/>
              </w:rPr>
              <w:t>Профессиональный стандарт «</w:t>
            </w:r>
            <w:r>
              <w:rPr/>
              <w:t>Специалист по организационному и документационному обеспечению управления организацией</w:t>
            </w:r>
            <w:r>
              <w:rPr>
                <w:bCs/>
              </w:rPr>
              <w:t>»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firstLine="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лжностная инструкция и ее структура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0" w:firstLine="7"/>
              <w:jc w:val="both"/>
              <w:rPr>
                <w:lang w:val="ru-RU"/>
              </w:rPr>
            </w:pPr>
            <w:r>
              <w:rPr>
                <w:lang w:val="ru-RU"/>
              </w:rPr>
              <w:t>Изучение должностных инструкций родственных специальностей документоведа (права, обязанности, ответственнос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rStyle w:val="Fontstyle01"/>
                <w:sz w:val="24"/>
                <w:szCs w:val="24"/>
                <w:lang w:val="ru-RU"/>
              </w:rPr>
              <w:t xml:space="preserve">Практическое занятие 13. </w:t>
            </w:r>
            <w:r>
              <w:rPr>
                <w:rStyle w:val="Fontstyle01"/>
                <w:b w:val="false"/>
                <w:sz w:val="24"/>
                <w:szCs w:val="24"/>
                <w:lang w:val="ru-RU"/>
              </w:rPr>
              <w:t xml:space="preserve">Разработка должностной инструкции </w:t>
            </w:r>
            <w:r>
              <w:rPr>
                <w:color w:val="333333"/>
                <w:shd w:fill="FFFFFF" w:val="clear"/>
                <w:lang w:val="ru-RU"/>
              </w:rPr>
              <w:t>с</w:t>
            </w:r>
            <w:r>
              <w:rPr>
                <w:color w:val="333333"/>
                <w:shd w:fill="FFFFFF" w:val="clear"/>
              </w:rPr>
              <w:t>специалис</w:t>
            </w:r>
            <w:r>
              <w:rPr>
                <w:color w:val="333333"/>
                <w:shd w:fill="FFFFFF" w:val="clear"/>
                <w:lang w:val="ru-RU"/>
              </w:rPr>
              <w:t>та</w:t>
            </w:r>
            <w:r>
              <w:rPr>
                <w:color w:val="333333"/>
                <w:shd w:fill="FFFFFF" w:val="clear"/>
              </w:rPr>
              <w:t xml:space="preserve"> по документационному обеспечению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 с печатными изданиями «Работа для Вас», «Из рук в ру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 навыков  заполнения анкеты при устройстве на работ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ю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обсуждение ситуационных задач по приему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 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а трудового договора с документоведом (архивис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практически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внеаудиторная работа №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оформление индивидуального проекта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иональная деятельность документов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по выполнению самостоятельны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Тема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ые аспекты увольнения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цедура увольнения. Причины уволь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овые аспекты увольнения с работы. Оценка законности действий работодателя и работника при увольн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ить отчет</w:t>
            </w:r>
          </w:p>
        </w:tc>
      </w:tr>
      <w:tr>
        <w:trPr>
          <w:trHeight w:val="2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 ситуацио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Оформить отчет</w:t>
            </w:r>
          </w:p>
        </w:tc>
      </w:tr>
      <w:tr>
        <w:trPr>
          <w:trHeight w:val="2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й дифференцированный зачёт в форме защиты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 содержание учебного предмета  УД 01.02 «Экология рабочего ме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508"/>
        <w:gridCol w:w="2107"/>
        <w:gridCol w:w="1868"/>
        <w:gridCol w:w="2560"/>
      </w:tblGrid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бщих компетенций, формированию которых способствует элемент программ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здел 1. Особенности взаимодействия общества и природы. Основные источники техногенного воздействия на окружающую сре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№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 Концепция устойчивого развит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Введение. Структура и задачи предмета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Основные направления рационального природопользования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Условия свободы и ответственности за сохранения жизни на Земле и экокультуры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иродные ресурс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 Виды  природных ресурсов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Возможность сохранения исчерпаемых природных ресурсов для будущих поколений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Альтернативные природ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 Альтернативные источники энергии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Природопользование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 Принципы и методы рационального природопользования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4. Условия устойчивого состояния экосистем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1. 2 Глобальные экологические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79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глобальных экологических проблем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последствия и пути реш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right="-1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а обитания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экологические требования к компонентам окружающей человека среды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ая человека среда и ее компонен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ь за качеством воздуха, воды, продуктов питан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ая среда.</w:t>
            </w:r>
          </w:p>
          <w:p>
            <w:pPr>
              <w:pStyle w:val="Style19"/>
              <w:shd w:fill="FFFFFF" w:val="clear"/>
              <w:spacing w:before="0" w:after="0"/>
              <w:ind w:right="-1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ая ср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Человек в социум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родская квартира и требования к ее экологической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Электромагнитное загрязнени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ельская ср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е хозяйство и его экологические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собенности среды обитания человека в условиях сельской местност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Пути решения экологических проблем сельского хозяйств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ские след и индекс человеческого развит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экологического индекса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индек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: «Анализ экологической ситуации своего населенного пунк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: «Анализ экологической ситуации своего населенного пунк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3: «Анализ экологической ситуации территории колледж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4: «Анализ экологической ситуации рабочего места офисного работник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б экологически чистых городах в ми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циональное и нерациональное природо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инципы и методы рационального природопольз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Техногенное воздействие на окружающую сре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Законы Барри Коммон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 Необходимость рационального природопользования в современном ми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Загрязнение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Типы загрязняющих вещ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Влияние загрязнений на природу и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Последствия влияния загряз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Шумовое  и радиационное загряз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Источники шумового и радиационного загрязнения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Влияние шумового загрязнения на производстве и в быту на человека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Влияние радиационного загрязнения на челове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избыток информации в современном мире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трессоустойчивость современного человека на работе и до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етоды снятия стресса и конфликтных ситуаций безопасные для здоровь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 способах защиты человека от различных видов загряз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2.2. Природно-ресурсный потенциал территор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природно-ресурсного потенциал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ринципы размещения производств различного ти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3409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: «Изучение различных видов загрязнений окружающей среды и влияния их на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: «Изучение различных видов загрязнений окружающей среды и влияния их на человека в доме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: «Изучение различных видов загрязнений окружающей среды и влияния их на человека на предприят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Бытовые и промышленные отходы и их утил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 Виды бытовых и промышленн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Основные технологии утилизации промышленных и бытовых отходо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8  «Экологически чистый 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9  «Экологически чистый 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0  «Экологически чистое рабочее место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вердые от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Основные технологии утилизации твердых отходов, образующихся на производст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Экологический эффект использования твёрдых отход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усороперерабатывающие и мусоросжигательные заводы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заводов по сжиганию мусора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заводов по переработке мусора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  переработки и сжигания мусо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1. Разработка плана утилизации отходов из дома, кварти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Безотходные технолог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3. Разработка плана  мусороперерабатывающего зав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б утилизации мусора в наше время в мире и России, безотходных технология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здел 3. Экологическое регул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3.1. Методы экологического регулир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 Методы экологического регулирования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 Организации, осуществляющие экологическое  регулир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Законодательство Свердловской области в сфере экологического регулир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статьи, регулирующие потребление ресурсов в России и Свердловской области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ие органы вла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4                                                                                                                                       «Изучение истории экологических  связей человека и животных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5                                                                                                                                     «Изучение истории экологических  связей человека и животных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кружающей сре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Понятие и принципы мониторинга окружающей ср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Организации и субъекты, осуществляющие мониторин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ая оценка помещения, рабочего мес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санитарно-гигиенической оценки помещения и рабочего мест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Основные составляющие и показател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ая демограф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микроклимата кабин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фенологических наблюдений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ие кризисы и экологические ситуации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экологического кризиса и катастрофы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ути реш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б экологических кризисах и катастрофах в ми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Метеорологические и фенологические наблюдения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Контрольная работа по теме «Рациональное природопользование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 среды и явления природы, котор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ргаю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ю и анализ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рты погоды, прогнозирование    экологических ситуац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</w:tc>
      </w:tr>
      <w:tr>
        <w:trPr>
          <w:trHeight w:val="276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9                                                                                                                                      «Анализ работы организаций НГО 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0                                                                                                                                     «Анализ работы организаций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1                                                                                                                                     «Анализ работы организаций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здел 4. Правовые и социальные вопросы природо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4.1. Природо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и экологическая безопасно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Правовые и социальные вопросы природо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и экологической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2.Экологическая безопасность человека в быту и на производ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сновные экологические законы, кодексы, правил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б охране окружающей среды РФ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ы по сохранению природных рес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347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хника безопасности в быту и на производст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ыполнения правил техники безопасности на производстве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работника на рабочее ме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хника безопасности в офис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доровья офисного работник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ссивные факторы, снижающие здоровье человека в офис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2                                                                                                                                                             « Изучение экологического законодательства НГ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3                                                                                                                                                            « Изучение экологическ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4                                                                                                                                                            « Изучение экологического законодательства Р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экологического законодательства в мир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Междунар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сотрудничество в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храны окружающей среды</w:t>
            </w:r>
          </w:p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Международное сотрудни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2.Государственные и общественные организации по предотвращению разрушающих воздействий на приро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3. Природоохранные конвен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6-3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5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по международным организациям по охране окружающей среды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ежгосударственные соглаш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Межгосударственные соглашения, принятые для охраны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2.Роль международных организаций в сохранении природных ресурс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6-3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6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работка и презентация проекта на тему «Экология рабочего места»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6                                                                                                                                                                 « Изучение функций международных организаций 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7                                                                                                                                                                 « Изучение функций международных организаций по вопросам сохранения памятников культуры и приро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8                                                                                                                                                                  « Изучение заповедных территорий России и Свердл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9                                                                                                                                                                 « Изучение заказников и национальных парков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зучение деятельности Висимского заповед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межгосударственных соглашений по эк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+38 С/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508"/>
        <w:gridCol w:w="2107"/>
        <w:gridCol w:w="1868"/>
        <w:gridCol w:w="2560"/>
      </w:tblGrid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общих компетенций, формированию которых способствует элемент программ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здел 1. Особенности взаимодействия общества и природы. Основные источники техногенного воздействия на окружающую сре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№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 Концепция устойчивого развит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Введение. Структура и задачи предмета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Основные направления рационального природопользования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Условия свободы и ответственности за сохранения жизни на Земле и экокультуры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иродные ресурс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 Виды  природных ресурсов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Возможность сохранения исчерпаемых природных ресурсов для будущих поколений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Альтернативные природ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 Альтернативные источники энергии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Природопользование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 Принципы и методы рационального природопользования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4. Условия устойчивого состояния экосистем.</w:t>
            </w:r>
          </w:p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1. 2 Глобальные экологические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firstLine="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79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глобальных экологических проблем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последствия и пути реш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right="-1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а обитания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экологические требования к компонентам окружающей человека среды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ая человека среда и ее компонен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ь за качеством воздуха, воды, продуктов питания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ая среда.</w:t>
            </w:r>
          </w:p>
          <w:p>
            <w:pPr>
              <w:pStyle w:val="Style19"/>
              <w:shd w:fill="FFFFFF" w:val="clear"/>
              <w:spacing w:before="0" w:after="0"/>
              <w:ind w:right="-1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ая ср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Человек в социум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родская квартира и требования к ее экологической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Электромагнитное загрязнение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ельская ср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е хозяйство и его экологические пробл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собенности среды обитания человека в условиях сельской местност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Пути решения экологических проблем сельского хозяйств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ские след и индекс человеческого развит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экологического индекса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индекс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: «Анализ экологической ситуации своего населенного пунк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: «Анализ экологической ситуации своего населенного пунк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3: «Анализ экологической ситуации территории колледж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4: «Анализ экологической ситуации рабочего места офисного работника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1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б экологически чистых городах в ми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циональное и нерациональное природо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инципы и методы рационального природопольз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Техногенное воздействие на окружающую сре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Законы Барри Коммон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 Необходимость рационального природопользования в современном ми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Загрязнение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Типы загрязняющих вещ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Влияние загрязнений на природу и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3.Последствия влияния загряз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Шумовое  и радиационное загряз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Источники шумового и радиационного загрязнения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Влияние шумового загрязнения на производстве и в быту на человека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Влияние радиационного загрязнения на челове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избыток информации в современном мире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трессоустойчивость современного человека на работе и до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етоды снятия стресса и конфликтных ситуаций безопасные для здоровь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 способах защиты человека от различных видов загряз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2.2. Природно-ресурсный потенциал территор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природно-ресурсного потенциала</w:t>
            </w:r>
          </w:p>
          <w:p>
            <w:pPr>
              <w:pStyle w:val="Style17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ринципы размещения производств различного ти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3409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: «Изучение различных видов загрязнений окружающей среды и влияния их на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: «Изучение различных видов загрязнений окружающей среды и влияния их на человека в доме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: «Изучение различных видов загрязнений окружающей среды и влияния их на человека на предприят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Бытовые и промышленные отходы и их утил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 Виды бытовых и промышленн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Основные технологии утилизации промышленных и бытовых отходов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8  «Экологически чистый 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9  «Экологически чистый 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0  «Экологически чистое рабочее место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вердые от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Основные технологии утилизации твердых отходов, образующихся на производств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Экологический эффект использования твёрдых отход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усороперерабатывающие и мусоросжигательные заводы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заводов по сжиганию мусора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заводов по переработке мусора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  переработки и сжигания мусо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1. Разработка плана утилизации отходов из дома, кварти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Безотходные технолог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3. Разработка плана  мусороперерабатывающего зав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1-1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б утилизации мусора в наше время в мире и России, безотходных технология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здел 3. Экологическое регул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3.1. Методы экологического регулир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 Методы экологического регулирования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 Организации, осуществляющие экологическое  регулир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Законодательство Свердловской области в сфере экологического регулирова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статьи, регулирующие потребление ресурсов в России и Свердловской области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ие органы вла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4                                                                                                                                       «Изучение истории экологических  связей человека и животных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5                                                                                                                                     «Изучение истории экологических  связей человека и животных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кружающей сре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1.Понятие и принципы мониторинга окружающей сре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2. Организации и субъекты, осуществляющие мониторин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ая оценка помещения, рабочего мес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санитарно-гигиенической оценки помещения и рабочего места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Основные составляющие и показател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ая демограф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микроклимата кабин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фенологических наблюдений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логические кризисы и экологические ситуации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онятие экологического кризиса и катастрофы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Пути реш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 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об экологических кризисах и катастрофах в ми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Метеорологические и фенологические наблюдения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bidi="ru-RU"/>
              </w:rPr>
              <w:t>Контрольная работа по теме «Рациональное природопользование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 среды и явления природы, котор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ргаю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ю и анализ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рты погоды, прогнозирование    экологических ситуац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</w:tc>
      </w:tr>
      <w:tr>
        <w:trPr>
          <w:trHeight w:val="276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19                                                                                                                                      «Анализ работы организаций НГО 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0                                                                                                                                     «Анализ работы организаций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1                                                                                                                                     «Анализ работы организаций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15-2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Раздел 4. Правовые и социальные вопросы природо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ма 4.1. Природо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и экологическая безопаснос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Правовые и социальные вопросы природо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и экологической безопас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2.Экологическая безопасность человека в быту и на производ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сновные экологические законы, кодексы, правил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б охране окружающей среды РФ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ы по сохранению природных рес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347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хника безопасности в быту и на производст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ыполнения правил техники безопасности на производстве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работника на рабочее ме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Техника безопасности в офис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доровья офисного работник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ссивные факторы, снижающие здоровье человека в офис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2                                                                                                                                                             « Изучение экологического законодательства НГ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3                                                                                                                                                            « Изучение экологического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4                                                                                                                                                            « Изучение экологического законодательства Р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экологического законодательства в мир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1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Междунар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сотрудничество в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  <w:t>охраны окружающей среды</w:t>
            </w:r>
          </w:p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Международное сотрудни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2.Государственные и общественные организации по предотвращению разрушающих воздействий на приро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3. Природоохранные конвен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6-3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5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делать доклад и презентацию по международным организациям по охране окружающей среды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Межгосударственные соглаш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1.Межгосударственные соглашения, принятые для охраны окружающе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2.Роль международных организаций в сохранении природных ресурсо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6-30</w:t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 №6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работка и презентация проекта на тему «Экология рабочего места»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6                                                                                                                                                                 « Изучение функций международных организаций по охране окружающей сре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7                                                                                                                                                                 « Изучение функций международных организаций по вопросам сохранения памятников культуры и приро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8                                                                                                                                                                  « Изучение заповедных территорий России и Свердл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29                                                                                                                                                                 « Изучение заказников и национальных парков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 занятие №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зучение деятельности Висимского заповед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межгосударственных соглашений по эк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04,07, 0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ик Экология, под редакцией Е.В.Ти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2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+38 С/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 – ознакомительный (узнавание ранее изученных объектов, свойств); </w:t>
      </w:r>
    </w:p>
    <w:p>
      <w:pPr>
        <w:pStyle w:val="Normal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20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</w:rPr>
        <w:t>Кабинет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ДОУ и архивоведение</w:t>
      </w:r>
      <w:r>
        <w:rPr>
          <w:i/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оснащенный </w:t>
      </w:r>
      <w:r>
        <w:rPr>
          <w:i/>
          <w:sz w:val="28"/>
          <w:szCs w:val="28"/>
          <w:lang w:eastAsia="en-US"/>
        </w:rPr>
        <w:t>оборудованием:</w:t>
      </w:r>
    </w:p>
    <w:p>
      <w:pPr>
        <w:pStyle w:val="Style20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оборудованные учебные посадочные места для обучающихся и преподавателя;</w:t>
      </w:r>
    </w:p>
    <w:p>
      <w:pPr>
        <w:pStyle w:val="Style20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классная доска, </w:t>
      </w:r>
    </w:p>
    <w:p>
      <w:pPr>
        <w:pStyle w:val="Style20"/>
        <w:spacing w:lineRule="auto" w:line="240"/>
        <w:rPr/>
      </w:pPr>
      <w:r>
        <w:rPr>
          <w:sz w:val="28"/>
          <w:szCs w:val="28"/>
          <w:lang w:eastAsia="en-US"/>
        </w:rPr>
        <w:t>- наглядные материалы</w:t>
      </w:r>
      <w:r>
        <w:rPr>
          <w:i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методических материалов по дисциплине «</w:t>
      </w:r>
      <w:r>
        <w:rPr>
          <w:rFonts w:cs="Times New Roman" w:ascii="Times New Roman" w:hAnsi="Times New Roman"/>
          <w:sz w:val="28"/>
          <w:szCs w:val="28"/>
        </w:rPr>
        <w:t>ДОУ и архивовед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хническими средствами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льтимедийный проектор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екционный экран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К для обучающихся с наличием лицензионного программн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дисциплины требует наличия учебного кабинета   </w:t>
      </w:r>
      <w:r>
        <w:rPr>
          <w:rFonts w:cs="Times New Roman" w:ascii="Times New Roman" w:hAnsi="Times New Roman"/>
          <w:bCs/>
          <w:i/>
          <w:sz w:val="28"/>
          <w:szCs w:val="28"/>
        </w:rPr>
        <w:t>«Биологии и экологии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окументация, методическое обеспеч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о-наглядных пособий и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Программа может быть реализована в условиях дистанционного обу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tbl>
      <w:tblPr>
        <w:tblW w:w="960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03"/>
      </w:tblGrid>
      <w:tr>
        <w:trPr>
          <w:trHeight w:val="936" w:hRule="atLeast"/>
        </w:trPr>
        <w:tc>
          <w:tcPr>
            <w:tcW w:w="96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"О занятости населения в Российской Федерации" от 19.04.1991 N 1032-1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 (принята всенародным голосованием 12.12.1993) (с поправками) // СЗ РФ. — 2013. — № 4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КОДЕКС РОССИЙСКОЙ ФЕДЕРАЦИИ (с изменениями на 1 июля 2017 года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/>
            </w:pPr>
            <w:r>
              <w:rPr>
                <w:rStyle w:val="Fontstyle01"/>
                <w:b w:val="false"/>
                <w:color w:val="000000"/>
                <w:sz w:val="28"/>
                <w:szCs w:val="28"/>
              </w:rPr>
              <w:t>ФГОС СПО по специальности</w:t>
            </w:r>
            <w:r>
              <w:rPr>
                <w:rStyle w:val="Fontstyle01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.02.01 Документационное обеспечение управления и архивоведение"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 Миркин Б.М., Наумова Л.Г., Суматохин  С.В. 10-11. Издательский центр «ВЕНТАНА-ГРАФ»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  Экология  Чернова Н.М., Галушин В.М., Жигарев И.А., Константинов В.М.; под ред. Жигарева И.А. 10-11. «ДРОФА»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rPr/>
      </w:pPr>
      <w:r>
        <w:rPr/>
        <w:t xml:space="preserve">3.2.2. Электронные издания </w:t>
      </w:r>
    </w:p>
    <w:tbl>
      <w:tblPr>
        <w:tblW w:w="9603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03"/>
      </w:tblGrid>
      <w:tr>
        <w:trPr>
          <w:trHeight w:val="23" w:hRule="atLeast"/>
        </w:trPr>
        <w:tc>
          <w:tcPr>
            <w:tcW w:w="96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Афанасьев В. В.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Основы учебно-исследовательской деятельности : учебное пособие для среднего профессионального образования / В. В. Афанасьев, О. В. Грибкова, Л. И. Уколова. — Москва : Издательство Юрайт, 2020. — 154 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ежнова Е.В. Основы учебно-исследовательской деятельности студентов: учеб. Для студ. Средн. Пед. учеб. Заведений / Е.В. Бережнова, В.В. Краевский. – М.: «Академия», 201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. www.Работа@mail.ru</w:t>
              </w:r>
            </w:hyperlink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www.hh.ru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www.Job.ru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www.Rabota.ru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Superjob.ru</w:t>
              </w:r>
            </w:hyperlink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Интерактивный портал. Департамента по труду и занятости населения. Свердловской области 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ик Экология, под редакцией Е.В.Титова. – М.: Издательство Юрайт, 2018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нтроль и оценка результатов освоения учебного предмета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Контроль и оценка результатов освоения предмета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09"/>
        <w:gridCol w:w="2787"/>
      </w:tblGrid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 оценк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 знать: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контро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, устный опрос, письменный опрос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ифференцированный зачёт  в форме защиты про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облем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научить, из определенного объема материала  вычленять  проблему, развивая аналитические способности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цель и задачи, вытекающие из це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научить из проблемы правильно ставить цель и задачи, вытекающие из цели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реализовывать план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составлять и поэтапно реализовывать план проекта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ирать материал из информационных источ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владеть умением отбирать материал из разных информационных источников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данны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анализировать полученные данные, развивая аналитические способности у  обучающихся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;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зученный материал и делать выводы, исходящие из цели и задач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аботу по критериям оцени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формировать высокий уровень мышления обучающихся – оценку (таксономия Блума)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соответствующую форму проектного продукта;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соотносить  форму проектного продукта и проект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презентации про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 обучающихся при создании презентации проекта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результаты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развивать и направлять творческие способности обучающихся на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ультатов проектной деятельности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ефлексию свое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анализировать собственную деятельность, вычленяя положительные и отрицательные моменты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ах и в группах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 работать в парах и в группах, формируя коммуникативные  отношения, направленные на  достижение задач проектной деятельности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обрабатывать, объяснять результаты проведенных опытов и делать выводы;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спешно анализировать результаты проведенных опытов, делать выводы и добиваться высоких результатов;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FF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у  профессиональной деятельности специалиста ДОУ и архивовед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офессиональной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а ДОУ и архивовед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рмативно-правов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бразователь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ние н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рмативно-правовым обеспече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бразователь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ьную ситуацию на рынк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ситуацией на рынке труд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и типы професс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онятием и типами профессий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Style w:val="Fontstyle01"/>
                <w:b w:val="false"/>
                <w:color w:val="000000"/>
                <w:sz w:val="24"/>
                <w:szCs w:val="24"/>
              </w:rPr>
              <w:t>общее представление о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 характеристики специальност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ация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бы ДОУ и архивовед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равилами организации ДОУ и архивовед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а, обязанности и ответствен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а ДОУ и архивовед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ав, обязанностей и ответствен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а ДОУ и архивовед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авила составления резю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аспекты трудоустройств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правилами составления резюме, правовыми аспектами трудоустройств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, содержание и подписание трудового договора (контракта). Основные права и обязанности работника и работодателя при приеме на работу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трудового договора, основных прав и обязанностей работника и работодателя при приеме на работу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ни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уровней  профессионального образова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профессионального обучения;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аспекты увольн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идов профессионального обучения и правовых аспектов увольн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обенности взаимодействия общества и прир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ависимости человека от законов биосферы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родоресурсный потенциал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 запасов природных богатств конкретной территории, оценка состояния окружающей среды согласно задачам  охраны окружающей среды и  состояния охраняемых природных территорий Российской Федерации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нципы и методы рационального природо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 основных источников антропогенного воздействия на окружающую среду, правильность выбора способов предотвращения и улавливания выбросов, а так же методов очистки промышленных сточных в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 выбора технологически возможных  аппаратов обезвреживания согласно принципам работы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авовые и социальные вопросы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анность  правил и норм природопользования и экологической безопасности  согласно знаниям  правовых основ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 уметь: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контро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, устный опрос, письменный опрос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ифференцированный зачёт  в форме защиты про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Style w:val="Fontstyle0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Fontstyle01"/>
                <w:color w:val="000000"/>
                <w:sz w:val="24"/>
                <w:szCs w:val="24"/>
              </w:rPr>
              <w:t>проводить анализ  сущности и значимости своей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проведен полный анализ сущности и значимости професси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yandex-sans;Times New Roman" w:hAnsi="yandex-sans;Times New Roman" w:cs="yandex-sans;Times New Roman"/>
                <w:color w:val="FF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FF0000"/>
                <w:sz w:val="23"/>
                <w:szCs w:val="23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ать аргументированную оценку степени востребованности профессии на рынке труд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ргументированная оценка степени востребованности специальности на рынке труд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трудовой договор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удовой договор составлен в соответств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ормами и требованиями ТК РФ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 оценивать  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проблемах экологии и природопольз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ние природопользования согласно принципам и методам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анность прогноза экологических последствий различных видов производственной деятельности.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</w:rPr>
              <w:t>Метапредметные  результат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</w:rPr>
              <w:t>Предметные результат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. Понимать сущность и социальную значимость  своей  будущей  профессии,  проявлять  к  ней устойчивый интерес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понимания сущности и социальной значимости выбранной  специальности  при выполнении проектной работы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  2.   Организовывать   собственную   деятельность,   выбирать   типовые   методы   и    способы выполнения профессиональных задач, оценивать их эффективность и качество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мостоятельное составление плана работы над  проек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становка цели и выбор задач для ее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 4.  Осуществлять  поиск   и   использование   информации,   необходимой   для 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иентация в информационном поле,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иск и получение  информации,</w:t>
            </w:r>
          </w:p>
          <w:p>
            <w:pPr>
              <w:pStyle w:val="Style17"/>
              <w:spacing w:before="0" w:after="0"/>
              <w:ind w:left="-9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 и использование  информаци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  5.    Использовать    информационно-коммуникационные    технологии    в   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подготовка и оформление проектов и мультимедийных презен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создание групп, страничек и блогов  в сети интернет для углубленного изучения дисциплины, обмена информацией, выполнения совместных проектов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 6.  Работать  в  коллективе  и  команде,  эффективно  общаться   с   коллегами,   руководством, потребителям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ффективность диало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тепень достижения задач проектной деятельности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672"/>
        </w:tabs>
        <w:ind w:left="4672" w:hanging="4672"/>
      </w:pPr>
      <w:rPr/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Абзац списка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1"/>
    <w:qFormat/>
    <w:rPr>
      <w:rFonts w:eastAsia="Times New Roman"/>
      <w:sz w:val="22"/>
      <w:szCs w:val="22"/>
    </w:rPr>
  </w:style>
  <w:style w:type="character" w:styleId="C8">
    <w:name w:val="c8"/>
    <w:basedOn w:val="Style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vlev">
    <w:name w:val="tekstvlev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hyperlink" Target="http://www.Superjo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3:06:00Z</dcterms:created>
  <dc:creator>USER</dc:creator>
  <dc:description/>
  <cp:keywords/>
  <dc:language>en-US</dc:language>
  <cp:lastModifiedBy>USER</cp:lastModifiedBy>
  <dcterms:modified xsi:type="dcterms:W3CDTF">2022-10-08T13:44:00Z</dcterms:modified>
  <cp:revision>5</cp:revision>
  <dc:subject/>
  <dc:title/>
</cp:coreProperties>
</file>