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Свердлов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</w:t>
        <w:tab/>
        <w:tab/>
        <w:t xml:space="preserve">   Утверждаю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методического совета                 </w:t>
        <w:tab/>
        <w:tab/>
        <w:t xml:space="preserve">    Директор ГАПОУ 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8"/>
        <w:tabs>
          <w:tab w:val="clear" w:pos="708"/>
          <w:tab w:val="left" w:pos="5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2 г</w:t>
        <w:tab/>
        <w:t xml:space="preserve"> _____________Т.М.Софронова</w:t>
      </w:r>
    </w:p>
    <w:p>
      <w:pPr>
        <w:pStyle w:val="Style18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» _________________2022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 ПРОГРАММ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й дисциплин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П 03 «Менеджмент»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образовательной программе среднего профессионального образования- программе  подготовки специалистов среднего звена 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Документационное  обеспечение управления и архивоведение»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____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2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ь:                     Бублий С.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Рабочая  программа  учебной дисциплины «Менеджмент»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для обучающихся по программе  подготовки специалистов среднего звена  «Документационное обеспечение управления и архивоведение» составлена в соответствии с  федеральным государственным образовательным стандартом среднего   профессионального образования по специальности 46.02.01 «Документационное обеспечение управления и архивоведени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й дисциплины  «Менеджмент» </w:t>
      </w:r>
      <w:r>
        <w:rPr>
          <w:rFonts w:cs="Times New Roman" w:ascii="Times New Roman" w:hAnsi="Times New Roman"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 обучающихся  по  специальности  «Документационное обеспечение  управления и архивоведени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, - Невьянск. ГАПОУ  СО «УрГЗК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й дисциплины  составлены с учетом возможностей методического, информационного, технологического обеспечения образовательной деятельности   ГАПОУ  СО «УрГЗ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©Бублий С.Н., 202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© ГАПОУ   СО «УрГЗК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41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 ПРОГРАММЫ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образовательной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Менеджмент» является обязательной частью общепрофессионального цикла примерной образовательной программы в соответствии  с ФГОС СПО по специальности 46.02.01 Документационное обеспечение управления  и архивоведе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компетенций: </w:t>
        <w:br/>
        <w:t>ОК 01, ОК 02, ОК 03, ОК 04, ОК 05, ОК 06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 и знания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43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принципам управле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жизненные планы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необходимой информации для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современного менеджмента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менеджмента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основные элементы планир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отивации к труду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структуры управле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и подходы </w:t>
              <w:br/>
              <w:t>к управлению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инятия и реализации управленческих реше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 аттестация в форме комплексного дифференцированного зачета (ОП 03 Менеджмент + ОП 07 Управление персоналом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 xml:space="preserve"> ОП 0</w:t>
      </w:r>
      <w:r>
        <w:rPr>
          <w:b/>
          <w:lang w:val="ru-RU"/>
        </w:rPr>
        <w:t>3</w:t>
      </w:r>
      <w:r>
        <w:rPr>
          <w:b/>
        </w:rPr>
        <w:t>. Менедж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1560"/>
        <w:gridCol w:w="2255"/>
        <w:gridCol w:w="2563"/>
      </w:tblGrid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 формированию которых способствует элемент программ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ущность и характерные черты современного менеджмента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Методологические основы менедж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ущность и содержание понятия «Менеджмен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Цели и задачи менедж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сновные категории менеджмента: система управления; объект и субъект управления; внутренняя и внешняя среда системы управления. Основные закономерности и принципы менеджмента. Современные тенденции развития менеджме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., с.13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подходы в менедж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Эволюция управленческой мыс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Эволюция менеджмента: условия и предпосылки возникновения менеджмен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Научные школы менеджмента: Научная школа управления (Ф.Тейлор), Бюрократическая школа управления (М.Вебер), Административная школа управления (А.Файоль), Школа человеческих отношений (Э.Мэйо), Школа поведенческих наук (А.Маслоу, Ф.Герцберг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временные подходы к управлению: системный подход, процессный подход, ситуационный подх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., с.28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ый опыт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 занятие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тельная характеристика основных научных школ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А. Л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олнить таблицу «Научные школы в менеджменте»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ые функции менеджмента</w:t>
            </w:r>
          </w:p>
        </w:tc>
      </w:tr>
      <w:tr>
        <w:trPr>
          <w:trHeight w:val="1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С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щность и основные элементы планир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ланирование, понятие, типы, виды планов.   Основные   этапы   планирования.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тратегическое   планирование.   Процесс стратегического планирования: миссия и цели, анализ внешней среды, анализ сильных и слабых сторон, анализ альтернатив и выбор стратегии, оценка стратегии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Текущее планирование.   Основные   этапы   тактического   планирования.   Реализация   текущих   планов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с.156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ланирование деятельности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А. Л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деятельности предприятия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SW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анализа работы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А. Л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етодику Пест -анализа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тайм - менедж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39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знес - пла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8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Организация как объект управл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, ее классифик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Организационные полномоч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Различные типы организационных структур. Принятие решения о выборе структуры организ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Делегирование полномочий и ответственность. Ключевые правила делегирования полномоч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с.189</w:t>
            </w:r>
          </w:p>
        </w:tc>
      </w:tr>
      <w:tr>
        <w:trPr>
          <w:trHeight w:val="28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Внешняя и внутренняя среда орган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яя среда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 внутренней среды 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с.189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нешней и внутренней среды организации по заданной ситу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Взаимодействие факторов окружающей среды организации»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нализ организационных структур управления предприят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ить 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к объект управления</w:t>
            </w:r>
          </w:p>
        </w:tc>
      </w:tr>
      <w:tr>
        <w:trPr>
          <w:trHeight w:val="1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Трудовая мотивация персонал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ущность понятия мотивация. Мотивация и мотивирование. Стимулы и мотив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тимулирование. Способы мотивации персонала. Основные элементы мотивационного процесса: возникновение потребностей, виды потребностей, поиск путей устранения потребностей, определение целей (направления) действий, осуществление действия, получение вознаграждения за осуществление действия, устранение потреб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., с.114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Мотивация персонала к труд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ить таблицу системы вознаграждений в организации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легирование полномочий на основе анализа ситуационных зад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оставить конспект на тему «Полномочия и ответственность»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 мотив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ОК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3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  Контроль в системе менедж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Понятие и сущность контроля как функции менеджмента. Требования-критерии контроля. Внешний и внутренний контро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Формы контроля: предварительный, текущий, итоговый. 3.Негативные формы контроля. Поведенческие аспекты контроля. Этапы контроля. Само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с.235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ботой коллектива исполн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метода «Управленческая пятерня»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ого метода управления в конкрет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Управленческий контроль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ные процессы в управленческой деятельности</w:t>
            </w:r>
          </w:p>
        </w:tc>
      </w:tr>
      <w:tr>
        <w:trPr>
          <w:trHeight w:val="1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Процесс принятия управленческих ре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Понятие управленческие решения. Роль решений в процессе управления. Сущность решения и его ви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Классификация управленческих решений. Требования, предъявляемые к качеству управленческого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Этапы процесса принятия решений. Анализ результатов по принятым решениям и введение изменений в систему управления на основе эти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енко А. Л., с.153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оцесса принятия управленческих ре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А. 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правленческого решения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принятия ре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5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Процесс коммуникаций в орган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нятия управленческой информации и управленческих коммуникаций. Требования управленческой информации. 2.Коммуникации между организацией и внешней средой. Коммуникационный процесс внутри организации. Виды и роли организационных коммуникац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Коммуникационные каналы, их емкость. Формальные и неформальные коммуникации в организациях. Роль информационных технологий в управленческих коммуникац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с.345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рансакционного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ции</w:t>
            </w:r>
          </w:p>
        </w:tc>
      </w:tr>
      <w:tr>
        <w:trPr>
          <w:trHeight w:val="35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Деловое обще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елового общения: деловая беседа, деловое совещание, деловые перегов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 П., с.107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Проведение рабочего совещ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презентацию «Типы собеседников»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№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бличное высту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 8. Деловое об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- ПК 1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 Процесс руководства организацие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Понятие руководства и вла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Управление человеком и управление группой. Власть и лидерство. Лидер и команда. Процесс формирования коман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 П., с.143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ерство в менедж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 Стили управл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тили руководства, их характеристики и особенности. Факторы, влияющие на стиль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Теория стилей Х и У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Е. П., с.143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 1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тиля руководства по тесту Роберта Блейка. Решение ситуационных зада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ить тему Стили управления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рганизационны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 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портрета делового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реком.по выполнению сам.работ</w:t>
            </w:r>
          </w:p>
        </w:tc>
      </w:tr>
      <w:tr>
        <w:trPr>
          <w:trHeight w:val="34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6. Процесс управления конфликтами и стресс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Сущность и классификация конфликтов. Причины возникновения конфликтов. Конфликт как процесс и его эта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тратегии преодоления конфликтов. Методы управления конфликтами. Функциональные и дисфункциональные последствия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нятие и признаки стресса. Способы управления стресс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Ю. В., с.221</w:t>
            </w:r>
          </w:p>
        </w:tc>
      </w:tr>
      <w:tr>
        <w:trPr>
          <w:trHeight w:val="6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4.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ных ситуаций в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ить схему «Источник стресса в организации»</w:t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форме дифференцированного зачёта по дисциплине «Менеджмент» + «Управление персонал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3. условия реализации </w:t>
      </w:r>
      <w:r>
        <w:rPr>
          <w:b/>
          <w:caps/>
          <w:lang w:val="ru-RU"/>
        </w:rPr>
        <w:t>учебной</w:t>
      </w:r>
      <w:r>
        <w:rPr>
          <w:b/>
          <w:caps/>
        </w:rPr>
        <w:t xml:space="preserve"> дисциплины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 дисциплины  предусмотрен учебный  кабинет «Менеджмент».</w:t>
      </w:r>
    </w:p>
    <w:p>
      <w:pPr>
        <w:pStyle w:val="Style19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cs="Times New Roman" w:ascii="Times New Roman" w:hAnsi="Times New Roman"/>
          <w:sz w:val="24"/>
          <w:szCs w:val="24"/>
        </w:rPr>
        <w:t>рабоч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еста по количеству обучающих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бочее место преподавателя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ска для мела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плектом учебно-методической документации, включающим учебно-методические указания для студентов по проведению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персональный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. А.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в, Э. М.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ненко А. Л. Менеджмент: учебник и практикум для среднего профессионального образования / А. Л. Гапоненко; ответственный редактор А. Л. Гапоненко. — Москва : Издательство Юрайт, 2019. — 396 с. (Книга доступна в  электронной библиотечной системе biblio-online.ru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, И. А.Менеджмент: учебник и практикум для среднего профессионального образования / И. А. Иванова, А. М. Сергеев. — Москва: Издательство Юрайт, 2022. — 305 с. — (Профессиональное образование). — ISBN 978-5-9916-7906-0. — Текст: электронный // Образовательная платформа Юрайт [сайт]. — URL: https://urait.ru/bcode/471003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. Практикум: учебное пособие для среднего профессионального образования / Ю. В. Кузнецов [и др.] ; под редакцией Ю. В. Кузнецова. — Москва: Издательство Юрайт, 2022. — 246 с. — (Профессиональное образование). — ISBN 978-5-534-02464-7. — Текст: электронный // Образовательная платформа Юрайт [сайт]. — URL: https://urait.ru/bcode/47100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еджмент: учебник для среднего профессионального образования / Ю. В. Кузнецов [и др.] ; под редакцией Ю. В. Кузнецова. — Москва: Издательство Юрайт, 2022. — 448 с. — (Профессиональное образование). — ISBN 978-5-534-02995-6. — Текст: электронный // Образовательная платформа Юрайт [сайт]. — URL: https://urait.ru/bcode/472002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тков, Э. М.Менеджмент: учебник для среднего профессионального образования / Э. М. Коротков. — 3-е изд., перераб. и доп. — Москва: Издательство Юрайт, 2022. — 566 с. — (Профессиональное образование). — ISBN 978-5-534-08046-9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6983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ева Е. П. Менеджмент: учебное пособие для среднего профессионального образования / Е. П. Михалева. — 2-е изд., перераб. и доп. — Москва : Издательство Юрайт, 2019. — 191 с. (Книга доступна в  электронной библиотечной системе biblio-online.ru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Дополнительные источн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асовский, Л. Е. Менеджмент: учебное пособие / Л. Е. Басовский. - 2-e изд., перераб. и доп. - Москва: ИНФРА-М, 2019. - 256 с. - (Высшее образование: Бакалавриат). </w:t>
      </w:r>
    </w:p>
    <w:p>
      <w:pPr>
        <w:pStyle w:val="Style19"/>
        <w:suppressAutoHyphens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Грибов В. Д. Основы управленческой деятельности : учебник и практикум для среднего профессионального образования / В. Д. Грибов, Г. В. Кисляков. — Москва : Издательство Юрайт, 2019. — 335 с. (Книга доступна в  электронной библиотечной системе biblio-online.ru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олев, В. И. Основы менеджмента: учебное пособие / под ред. д-ра экон. наук, проф. В. И. Королева. — Москва:Магистр: ИНФРА-М, 2022. — 624 с.</w:t>
      </w:r>
    </w:p>
    <w:p>
      <w:pPr>
        <w:pStyle w:val="Style19"/>
        <w:suppressAutoHyphens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Коваленко М.Ю. Психология общения: учебник и практикум для СПО. – М.: Издательство Юрайт, 2019.- 2- е изд., перераб и доп.- 476 с. (Книга доступна в  электронной библиотечной системе biblio-online.ru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Менеджмент: учебник для вузов/ Ю.В.Кузнецов [и др.]; под редакцией Ю.В.Кузнецова. — Москва: Издательство Юрайт, 2020. — 448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 xml:space="preserve">УЧЕБНОЙ </w:t>
      </w:r>
      <w:r>
        <w:rPr/>
        <w:t>ДИСЦИПЛИН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941"/>
        <w:gridCol w:w="2415"/>
      </w:tblGrid>
      <w:tr>
        <w:trPr>
          <w:trHeight w:val="65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>
          <w:trHeight w:val="653" w:hRule="atLeast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ные черты современного менеджмента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менеджмента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основные элементы планир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мотивации к труду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структуры управле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нципы и подходы к управлению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принятия и реализации управленческих решений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стны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тветов, учащихся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метка "5" ставится, если студент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но излагает изученный материал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лагает материал последовательно и правильно с точки зрения норм литературного язык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метка "4" ставится, если студент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метка "3" ставится, если студент обнаруживает знание и понимание основных положений данной темы, но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лагает материал непоследовательно и допускает ошибки в языковом оформлении излагаемого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метка "2" ставится, если студент обнаруживает незнание большей части соответствующей темы изучаемого материала, допускает ошибки в формулировке определений и правил, искажающие их смысл, беспорядочно и неуверенно излагает материал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метка ("5", "4", "3"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итерии оценк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ст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олее 84%- оценка 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71-83 %- оценка 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61-70% - оценка 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нее 60% - оценка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ы и фронтальные опросы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выполнения обучающимися домашних заданий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текущего, рубежного и промежуточного контроля.</w:t>
            </w:r>
          </w:p>
        </w:tc>
      </w:tr>
      <w:tr>
        <w:trPr>
          <w:trHeight w:val="89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овать принципам управления;</w:t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жизненные </w:t>
              <w:br/>
              <w:t>планы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необходимой информации для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коллективе и команде, эффективно общаться с коллегами, руководством</w:t>
            </w:r>
          </w:p>
          <w:p>
            <w:pPr>
              <w:pStyle w:val="Normal"/>
              <w:spacing w:lineRule="auto" w:line="240" w:before="40" w:after="40"/>
              <w:ind w:left="182" w:hanging="182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76" w:hanging="1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деятельности обучающегося во время проведения учебных занятий</w:t>
            </w:r>
          </w:p>
          <w:p>
            <w:pPr>
              <w:pStyle w:val="Normal"/>
              <w:spacing w:lineRule="auto" w:line="240" w:before="40" w:after="40"/>
              <w:ind w:left="176" w:hanging="1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выполнения обучающимися домашних заданий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овые опрос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четная рабо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98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20:00Z</dcterms:created>
  <dc:creator>USER</dc:creator>
  <dc:description/>
  <cp:keywords/>
  <dc:language>en-US</dc:language>
  <cp:lastModifiedBy>USER</cp:lastModifiedBy>
  <dcterms:modified xsi:type="dcterms:W3CDTF">2024-09-17T15:22:00Z</dcterms:modified>
  <cp:revision>4</cp:revision>
  <dc:subject/>
  <dc:title/>
</cp:coreProperties>
</file>