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молодежной поли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льский горнозаводской колледж имени Демидовы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методического 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 ____ 2020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евьянского городск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А.А.Берчу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 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АПОУ СО «УрГЗК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Т.М.Софронов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 2020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бной практики УП 03.01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М «Выполнение работ по одной или нескольким профессиям, должностям служащих»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среднего профессионального образования – программе подготовки специалистов среднего звен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6.02.01 «Документационное обеспечение управления и архивоведение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Согласовано на заседании Ц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протокола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 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    Шмакова Э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етодист высшей кв.категории ГАПУ СО «УрГЗ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практики УП 03.01 ПМ «Выполнение работ по одной или нескольким профессиям, должностям служащих» для обучающихся по программе подготовки специалистов среднего звена «Документационное обеспечение управления и архивоведение» составлена в соответствии с федеральным государственным образовательным стандартом  среднего профессионального образования по специальности 46.02.01 «Документационное обеспечение управления и архивоведение» (утв.приказом Минобрнауки России от 11.08.2014 г.№975). с учетом требований профессионального стандарта «Специалист по организационному и документационному обеспечению управления», требований работодателей Невьянского городского окру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практики УП 03.01 ПМ «Выполнение работ по одной или нескольким профессиям, должностям служащих» для обучающихся по специальности 46.02.01 «Документационное обеспечение управления и архивоведение»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.Шмакова Э.А., - Невьянск. ГАПОУ СО «УрГЗК»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 Шмакова Э.А., 2020</w:t>
      </w:r>
    </w:p>
    <w:p>
      <w:pPr>
        <w:pStyle w:val="Style15"/>
        <w:spacing w:lineRule="auto" w:line="27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ГАПОУ СО «УрГЗК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 ПРОГРАММЫ УЧЕБНОЙ  прак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 содержание УЧЕБНОЙ    практики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условия реализации  программы УЧЕБНОЙ   практики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     практики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 ПРОГРАММЫ УЧЕБНОЙ     практики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3«Выполнение работ по одной  или нескольким профессиям рабочих,  должностям служащих»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 03.01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185" w:hanging="7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учебной  практики в структуре основной профессиональной образовательной  программы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185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-185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 практика УП 03.01 по ПМ «Выполнение работ по одной или нескольким профессиям рабочих, должностям служащих» является обязательной частью профессионального цикла основной образовательной программы в соответствии с ФГОС по специальности «Документационное обеспечение управления и архивоведение»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-185" w:firstLine="7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планируемые результаты  учебной 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чебной практики -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 умений, приобретение  первоначального практического опыта  в рамках профессионального модуля «Выполнение работ по одной или нескольким профессиям рабочих, должностям служащих» (раздел 1 « Технология выполнения работ по профессии «Делопроизводитель») по виду профессиональной деятельности «Выполнение работ по одной или нескольким профессиям рабочих, должностям служащих» 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sz w:val="28"/>
          <w:szCs w:val="28"/>
        </w:rPr>
        <w:t>практики  обучающийся долже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актический опы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направления телефонных звонков руководству и сотрудникам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страции поступающих телефонных звон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лучения необходимой информации и передачи санкционированной информации по телефон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ения журнала записи посет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и и бронирования переговорных комн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рвировки чайного (кофейного) стола  в офис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готовления напитков (чай, кофе, прохладительные безалкогольные напит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ординации работы курьеров и водителей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ения журнала разъездов курьеров организации и маршрутов вод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ления справки о разъездах работников,  курьеров и маршрутах водителей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я дел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Организации работы по регистрации, учету, хранению и передаче в соответствующие структурные подразделения документов текущего делопроизв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18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рки сроков хранения документов, составление протокола работы экспертной комиссии по подготовке документов к хранению, акта о выделении к уничтожению документов, не подлежащих хранен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гистрировать поступающие телефонные звон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спользовать коммуникационную оргтехнику для получения и передачи информ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журнал разьездов курьеров организации и маршрутов води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составлять справки о разъездах работников, курьеров и маршрутах водителей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сервировать чайный (кофейный) стол в офис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работать со сроковой картоте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составлять аналитические справки по организации работы  с документами и контролю исполнения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разрабатывать номенклатуру дел структурного подразд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организовывать работу по формированию дел в соответствии с утвержденной номенклатурой дел в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формировать документы с учетом их специф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роизводить хронологически-структурную систематизацию де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оформлять обложки дел постоянного и временного сроков ранения   соответствии с требованиями государственных стандар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осуществлять техническую обработку и полное оформление дел постоянного и временного сроков хра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оформлять документы экспертной комисси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на освоение программы учебной  практики: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в форме дифференцированного зачета (комплексный дифференцированный зачет УП 03.01 + ПП 03.0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r>
        <w:rPr>
          <w:b/>
          <w:sz w:val="28"/>
          <w:szCs w:val="28"/>
        </w:rPr>
        <w:t xml:space="preserve">2.  </w:t>
      </w:r>
      <w:r>
        <w:rPr>
          <w:b/>
          <w:caps/>
          <w:sz w:val="28"/>
          <w:szCs w:val="28"/>
        </w:rPr>
        <w:t>СТРУКТУРА и  содержание УЧЕБНОЙ   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jc w:val="center"/>
        <w:rPr/>
      </w:pPr>
      <w:r>
        <w:rPr>
          <w:b/>
          <w:sz w:val="28"/>
          <w:szCs w:val="28"/>
        </w:rPr>
        <w:t xml:space="preserve">Тематический план учебной  практики  УП 03.01 </w:t>
      </w:r>
      <w:r>
        <w:rPr>
          <w:b/>
          <w:caps/>
          <w:sz w:val="28"/>
          <w:szCs w:val="28"/>
        </w:rPr>
        <w:t xml:space="preserve"> по ПМ </w:t>
      </w:r>
      <w:r>
        <w:rPr>
          <w:b/>
          <w:sz w:val="28"/>
          <w:szCs w:val="28"/>
        </w:rPr>
        <w:t>03«Выполнение работ по одной  или нескольким профессиям рабочих,  должностям служащих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  <w:gridCol w:w="1560"/>
        <w:gridCol w:w="1417"/>
        <w:gridCol w:w="1985"/>
      </w:tblGrid>
      <w:tr>
        <w:trPr>
          <w:trHeight w:val="8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деятельности 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17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телефонного обслужи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оступающих телефонных звонков. Использование технических и программных средств для проведения голосовой или видео-конференц связи. Использование средств  коммуникационной оргтехники для получения и передачи информ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отчёта по практике.</w:t>
            </w:r>
          </w:p>
        </w:tc>
      </w:tr>
      <w:tr>
        <w:trPr>
          <w:trHeight w:val="13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 приема посетителе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иема посетителей. Ведение журнала записи посетителей. Организация и бронирование переговорных комн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отчёта по практике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вировка чайного (кофейного) стол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вировка чайного (кофейного) стола в офисе. Приготовления напитков (чай, кофе, прохладительные безалкогольные напитк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отчёта по практике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ция работы курьеров и водителе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и работы курьеров и водителе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я журнала разъездов курьеров организации и маршрутов води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я справки о разъездах работников,  курьеров и маршрутах водителей орган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отчёта по практике.</w:t>
            </w:r>
          </w:p>
        </w:tc>
      </w:tr>
      <w:tr>
        <w:trPr>
          <w:trHeight w:val="8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ирование дел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работка номенклатуры дел структурного подразд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изация  работы по формированию дел в соответствии с утвержденной номенклатурой дел 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ормирование документов с учетом их специф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существление хронологически-структурной систематизации д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формление  обложки дел постоянного и временного сроков ранения   соответствии с требованиями государственных стандар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отчёта по практике.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работы по регистрации, учету и хранению документ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фференцирован-ный заче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(комплексный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учебной практике УП 03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 работы по регистрации, учету, хранению и передаче в соответствующие структурные подразделения документов текущего дело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ка сроков хранения документов, составление протокола работы экспертной комиссии по подготовке документов к хранению, акта о выделении к уничтожению документов, не подлежащих хран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отчета по практ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отчёта по практике.</w:t>
            </w:r>
          </w:p>
        </w:tc>
      </w:tr>
      <w:tr>
        <w:trPr>
          <w:trHeight w:val="2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caps/>
          <w:sz w:val="28"/>
          <w:szCs w:val="28"/>
        </w:rPr>
        <w:t>3. условия реализации программы УЧЕБНОЙ   практи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учебной практики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 «Документационное обеспечение управления», оснащенный оборудованием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бочее место преподавател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шкафы для хранения учебных материалов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глядные пособи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бланков документации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методической продукции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м средствами – компьютер с лицензионным программным обеспечением, с выходов в Интернет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sz w:val="28"/>
          <w:szCs w:val="28"/>
        </w:rPr>
        <w:t>3.2. Информационное обеспечение  учебной  практи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bdr w:val="single" w:sz="2" w:space="0" w:color="E5E7EB"/>
          <w:shd w:fill="FFFFFF" w:val="clear"/>
        </w:rPr>
        <w:t>Шувалова, Н. Н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Основы делопроизводства : учебник для среднего профессионального образования / Н. Н. Шувалова, А. Ю. Иванова ; под общей редакцией Н. Н. Шуваловой. — 3-е изд., перераб. и доп. — Москва : Издательство Юрайт, 2019. — 429 с. (Электронный ресурс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bdr w:val="single" w:sz="2" w:space="0" w:color="E5E7EB"/>
          <w:shd w:fill="FFFFFF" w:val="clear"/>
        </w:rPr>
        <w:t>Колышкина, Т. Б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еловые коммуникации, документооборот и делопроизводство : учебник для вузов / Т. Б. Колышкина, И. В. Шустина. — 3-е изд., испр. и доп. — Москва : Издательство Юрайт, 2018. — 163 с. (Электронный ресур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.</w:t>
      </w:r>
      <w:r>
        <w:rPr>
          <w:rFonts w:cs="Times New Roman" w:ascii="Times New Roman" w:hAnsi="Times New Roman"/>
          <w:iCs/>
          <w:color w:val="000000"/>
          <w:sz w:val="28"/>
          <w:szCs w:val="28"/>
          <w:bdr w:val="single" w:sz="2" w:space="0" w:color="E5E7EB"/>
          <w:shd w:fill="FFFFFF" w:val="clear"/>
        </w:rPr>
        <w:t xml:space="preserve"> Грозова, О. С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елопроизводство : учебное пособие для среднего профессионального образования / О. С. Грозова. — 2-е изд. — Москва : Издательство Юрайт, 2020. — 126 с. (Электронный ресурс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учебной 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205"/>
        <w:gridCol w:w="2233"/>
      </w:tblGrid>
      <w:tr>
        <w:trPr>
          <w:trHeight w:val="1098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 опыт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оцени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>
          <w:trHeight w:val="97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стрировать поступающие телефонные звонк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записей в журнале регистрации телефонных звонков установленным требованиям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тчёта по практике</w:t>
            </w:r>
          </w:p>
        </w:tc>
      </w:tr>
      <w:tr>
        <w:trPr>
          <w:trHeight w:val="146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ть коммуникационную оргтехнику для получения и передачи информаци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эксплуатации коммуникационной оргтехник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сти журнал разьездов курьеров организации и маршрутов водителей организаци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записей в журнале командировок установленным требованиям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8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составлять справки о разъездах работников, курьеров и маршрутах водителей организаци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оформленных справок установленной форме 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сервировать чайный (кофейный) стол в офисе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ервированного стола правилам этикет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работать со сроковой картотекой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различных методов контроля исполнения документов организации 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составлять аналитические справки по организации работы  с документами и контролю исполнения документов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оформленной аналитической  справки установленным в делопроизводстве требованиям 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разрабатывать номенклатуру дел структурного подразделен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работанной номенклатуры дел установленной форме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организовывать работу по формированию дел в соответствии с утвержденной номенклатурой дел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формировать документы с учетом их специфик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формирования де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роизводить хронологически-структурную систематизацию дел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инципов систематизации де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оформлять обложки дел постоянного и временного сроков ранения   соответствии с требованиями государственных стандар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осуществлять техническую обработку и полное оформление дел постоянного и временного сроков хранен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ебований к оформлению дел, принимаемых в архив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оформлять документы экспертной комисси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оформленного протокола экспертной комиссии установленным требованиям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i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4:30:00Z</dcterms:created>
  <dc:creator>user</dc:creator>
  <dc:description/>
  <dc:language>en-US</dc:language>
  <cp:lastModifiedBy>user</cp:lastModifiedBy>
  <dcterms:modified xsi:type="dcterms:W3CDTF">2025-02-04T06:39:00Z</dcterms:modified>
  <cp:revision>15</cp:revision>
  <dc:subject/>
  <dc:title/>
</cp:coreProperties>
</file>